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.04.2015 № 325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4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сшифровка подписи)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20 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ВНУТРЕННЕГО ФИНАНСОВОГО АУД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 (администратора) средств местного бюдж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118"/>
        <w:gridCol w:w="1820"/>
        <w:gridCol w:w="18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ауди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аудиторской проверки (проверяемые внутренние бюджетные процедуры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оведения аудиторской провер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исполнители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ового аудита ________________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0:23:00Z</dcterms:created>
  <dc:creator>Финансовое управление Динской район</dc:creator>
  <dc:description/>
  <cp:keywords/>
  <dc:language>en-US</dc:language>
  <cp:lastModifiedBy>Снежана</cp:lastModifiedBy>
  <cp:lastPrinted>2014-11-25T14:44:00Z</cp:lastPrinted>
  <dcterms:modified xsi:type="dcterms:W3CDTF">2019-10-01T08:35:00Z</dcterms:modified>
  <cp:revision>4</cp:revision>
  <dc:subject/>
  <dc:title/>
</cp:coreProperties>
</file>