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й район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.04.2015 № 325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ложению постановления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й район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4 № 10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 РЕЗУЛЬТАВТАХ  ВНУТРЕННЕГО ФИНАНСОВОГО АУД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администратора (администратора) средств местного бюдж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560"/>
        <w:gridCol w:w="1559"/>
        <w:gridCol w:w="1417"/>
        <w:gridCol w:w="1559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ауд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ауд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надежности внутренне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мендации по повышению эффективности внутренне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 о достоверности (недостоверности) бюджетной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я по повышению экономности и результативности использования бюджетных средств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его финансового аудита ________________   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подпись</w:t>
        <w:tab/>
        <w:tab/>
        <w:tab/>
        <w:t>расшифровка подпис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26:00Z</dcterms:created>
  <dc:creator>Финансовое управление Динской район</dc:creator>
  <dc:description/>
  <cp:keywords/>
  <dc:language>en-US</dc:language>
  <cp:lastModifiedBy>Снежана</cp:lastModifiedBy>
  <cp:lastPrinted>2015-04-14T08:33:00Z</cp:lastPrinted>
  <dcterms:modified xsi:type="dcterms:W3CDTF">2019-10-01T08:35:00Z</dcterms:modified>
  <cp:revision>6</cp:revision>
  <dc:subject/>
  <dc:title/>
</cp:coreProperties>
</file>