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.12.2020 № 483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8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21 год (на 2021 год и на плановый период 2022 и 2023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Культурно-досуговое объединение» Новотитаровского сельского поселения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работы: </w:t>
      </w:r>
      <w:r>
        <w:rPr>
          <w:sz w:val="22"/>
          <w:szCs w:val="22"/>
          <w:u w:val="single"/>
        </w:rPr>
        <w:t xml:space="preserve">Организация деятельности клубных формирований и формирований самодеятельного народн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ворчества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я и проведение культурно-массовых мероприяти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0000028 в интересах общества; 0000026 физические лица, 0000027 юридические лиц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17672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39.15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</w:tcPr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997"/>
        <w:gridCol w:w="1276"/>
        <w:gridCol w:w="992"/>
        <w:gridCol w:w="993"/>
        <w:gridCol w:w="2404"/>
        <w:gridCol w:w="776"/>
        <w:gridCol w:w="789"/>
        <w:gridCol w:w="1273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-теля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6.1.0248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Количество клубных формирован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Число участников клубных формирован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12.Р.26.1.0152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 Вид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7 Культурно-массовых (иные зрелищные мероприя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 количество проведенных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; 7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 количество участников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6.1.02480001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Количество клубных формиров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суга, приобщение к культурному развитию и любительскому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Числ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12.Р.26.1.0152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 Вид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7 Культурно-массовых (иные зрелищные мероприят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0 Количество участников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1 Количество проведен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26:00Z</dcterms:created>
  <dc:creator>СтепановаЕА</dc:creator>
  <dc:description/>
  <cp:keywords/>
  <dc:language>en-US</dc:language>
  <cp:lastModifiedBy>Снежана</cp:lastModifiedBy>
  <cp:lastPrinted>2020-12-16T11:02:00Z</cp:lastPrinted>
  <dcterms:modified xsi:type="dcterms:W3CDTF">2020-12-21T10:52:00Z</dcterms:modified>
  <cp:revision>14</cp:revision>
  <dc:subject/>
  <dc:title>Приложение</dc:title>
</cp:coreProperties>
</file>