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12.2020 № 483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 xml:space="preserve">«___»__________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(на 2021 год и на плановый период 2022 и 2023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7.018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7.018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: </w:t>
      </w:r>
      <w:r>
        <w:rPr>
          <w:sz w:val="22"/>
          <w:szCs w:val="22"/>
          <w:u w:val="single"/>
        </w:rPr>
        <w:t>0470012 физ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С учетом все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 Динамика посещений пользователей библиотеки (реальных и удаленных) по сравнению с предыдущим го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С учетом все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9-12-23T10:28:00Z</cp:lastPrinted>
  <dcterms:modified xsi:type="dcterms:W3CDTF">2020-12-21T10:51:00Z</dcterms:modified>
  <cp:revision>39</cp:revision>
  <dc:subject/>
  <dc:title>Приложение</dc:title>
</cp:coreProperties>
</file>