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17.12.2020 № 483</w:t>
      </w:r>
    </w:p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год (и на плановый период 2022 и 2023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            по общероссийско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базовому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      по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20-12-21T10:52:00Z</dcterms:modified>
  <cp:revision>14</cp:revision>
  <dc:subject/>
  <dc:title/>
</cp:coreProperties>
</file>