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7.12.2020 № 483</w:t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 2020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7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21 год (на 2021 год и на плановый период 2022 и 2023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по физическому развитию и спорту Новотитаровского сельского поселения «Олимп»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Физическая культура и спор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работы: </w:t>
      </w:r>
      <w:r>
        <w:rPr>
          <w:sz w:val="22"/>
          <w:szCs w:val="22"/>
          <w:u w:val="single"/>
        </w:rPr>
        <w:t xml:space="preserve">Организация и проведение официальных физкультурных (физкультурно-оздоровительных)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роприятий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0000001 в интересах общ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810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63.8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280"/>
        <w:gridCol w:w="1134"/>
        <w:gridCol w:w="1418"/>
        <w:gridCol w:w="1701"/>
        <w:gridCol w:w="709"/>
        <w:gridCol w:w="708"/>
        <w:gridCol w:w="1132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9.Р.26.1.0116000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094 Уровни проведения соревнований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униципальные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036 Места проведения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ованных и (или) проведенных муниципальных физкультурных (физкультурно-оздоровительных) мероприятий на территории муниципального образования, включенных в календарный план официальных физкультурных мероприятий и спортивных мероприятий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8 Количество участн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-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26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9.Р.26.1.01160002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094 Уровни проведения соревнований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005 Муниципальны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036 Места проведения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На территории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 (спортивных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126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физкультурных (физкультурно-оздоровительных)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; 79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3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20-12-21T10:52:00Z</dcterms:modified>
  <cp:revision>43</cp:revision>
  <dc:subject/>
  <dc:title>Приложение</dc:title>
</cp:coreProperties>
</file>