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27.10.201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>979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ского района от 13 февраля 2015 года № 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ведомственного перечня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 (работ), на 2016 год, оказываем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бюджетными учрежде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титар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3.1 статьи 69.2 Бюджетного кодекса Российской Федерации, на основании Устава муниципального бюджетного учреждения по физическому развитию и спорту «Олимп» Новотитаровского сельского поселения, Устава муниципального бюджетного учреждения культуры «Библиотечное объединение» Новотитаровского сельского поселения, Устава муниципального бюджетного учреждения культуры «Культурно-досуговое объединение» Новотитаровского сельского поселения, на основании ст. 65 Устава Новотитаровского сельского поселения Динского района п о с т а н о в л я 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от 13 февраля 2015 года № 111 «Об утверждении ведомственного перечня муниципальных услуг (работ), на 2016 год, оказываемых муниципальными бюджетными учреждениями Ногвотитаровского сельского поселения» следующие изменен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к постановлению в следующей редакции (Приложе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настоящее постановление на официальном сайте администрации Новотитаровского сельского посе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бнародования и распространяется на правоотношения с 01.01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Г. Н. Черныш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.inf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5:00Z</dcterms:created>
  <dc:creator>Buh12</dc:creator>
  <dc:description/>
  <cp:keywords/>
  <dc:language>en-US</dc:language>
  <cp:lastModifiedBy>Buh12</cp:lastModifiedBy>
  <dcterms:modified xsi:type="dcterms:W3CDTF">2015-10-29T06:00:00Z</dcterms:modified>
  <cp:revision>5</cp:revision>
  <dc:subject/>
  <dc:title/>
</cp:coreProperties>
</file>