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4"/>
          <w:szCs w:val="24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СОВЕТ НОВОТИТАРОВСКОГ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pacing w:val="10"/>
          <w:kern w:val="2"/>
          <w:sz w:val="28"/>
          <w:szCs w:val="28"/>
          <w:lang w:eastAsia="ar-SA"/>
        </w:rPr>
        <w:t xml:space="preserve">СЕЛЬСКОГО ПОСЕЛЕНИЯ </w:t>
      </w:r>
      <w:r>
        <w:rPr>
          <w:rFonts w:eastAsia="Arial Unicode MS" w:cs="Times New Roman" w:ascii="Times New Roman" w:hAnsi="Times New Roman"/>
          <w:b/>
          <w:bCs/>
          <w:spacing w:val="11"/>
          <w:kern w:val="2"/>
          <w:sz w:val="28"/>
          <w:szCs w:val="28"/>
          <w:lang w:eastAsia="ar-SA"/>
        </w:rPr>
        <w:t>ДИ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ar-SA"/>
        </w:rPr>
        <w:t>от 25.06.2020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ar-SA"/>
        </w:rPr>
        <w:t>№ 59-15/0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титаровского сельского поселения Д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03.2020 № 46-13/0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еречня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титаровского сельского поселения, предназначенного для предоставления во владение и (или) поль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 Совет Новотитаровского сельского поселения, р е ш и 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овотитаровского сельского поселения Динского района от 26.03.2020 № 46-13/04 «Об утверждении Перечня муниципального имущества Новотитаровс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927" w:hanging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изложить в следующей редакции (Приложение)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дминистрации Новотитаровского сельского поселения Динского района опубликовать настоящее решение в средствах массовой информации и разместить на официальном сайте администрации Новотитаровского сельского поселе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решения возложить на комиссию по вопросам собственности, ЖКХ и благоустройству Совета Новотитаровского сельского поселения (Никитенко) и администрацию Новотитаровского сельского поселения Динского района (Кошман)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решение вступает в силу со дня его опублик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  <w:tab/>
        <w:tab/>
        <w:tab/>
        <w:tab/>
        <w:t xml:space="preserve">    К. А. Прокофье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С. 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6:00Z</dcterms:created>
  <dc:creator>Снежана</dc:creator>
  <dc:description/>
  <cp:keywords/>
  <dc:language>en-US</dc:language>
  <cp:lastModifiedBy>Снежана</cp:lastModifiedBy>
  <dcterms:modified xsi:type="dcterms:W3CDTF">2020-06-26T07:29:00Z</dcterms:modified>
  <cp:revision>6</cp:revision>
  <dc:subject/>
  <dc:title/>
</cp:coreProperties>
</file>