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Heading1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рядку предоставления субсидий из</w:t>
            </w:r>
          </w:p>
          <w:p>
            <w:pPr>
              <w:pStyle w:val="Heading1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естного бюджета на осуществление 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питальных вложений в объекты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питального строительства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й собственности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вотитаровского сельского поселения Динского района  и приобретение 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ктов недвижимого имущества в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ую собственность 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вотитаровского сельского поселения 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нского района</w:t>
            </w:r>
          </w:p>
        </w:tc>
      </w:tr>
    </w:tbl>
    <w:p>
      <w:pPr>
        <w:pStyle w:val="Heading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субсидий из местного бюджета на осуществление капитальных вложений в объекты капитального строитель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собственности Новотитаровского сельского пос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ского района и приобретение объектов недвижимого имуществ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ую собственность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. Новотитарвская                                                          «__» _________ 20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ий от имени администрации Новотитаровского сельского поселения Динского района (далее - Главный распорядитель), в лице ____________________, действующего на основании ____________________, с одной стороны, и муниципальное бюджетное учреждение, муниципальное унитарное предприятие, ___________ (далее соответственно – Учреждение, Предприятие), в лице руководителя ___________________, действующего на основании __________________, с другой стороны, вместе именуемые «Стороны», заключили настоящее Соглашение о нижеследующ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Normal"/>
        <w:rPr/>
      </w:pPr>
      <w:bookmarkStart w:id="0" w:name="Par23"/>
      <w:bookmarkEnd w:id="0"/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предоставление Главным распорядителем из местного бюджета (далее – местный бюджет) субсидий на__________________________________________________________ ____________________________________________________________________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(осуществление капитальных вложений в объекты капитального строительства муниципальной собственности Новотитаровского сельского поселенич Динского района (строительство, реконструкция, в том числе с элементами реставрации, техническое перевооружение) с указанием полного наименования объекта капитального строительства, или приобретение объектов недвижимого имущества в муниципальную собственность Новотитаровского сельского поселения Динского района с указанием полного наименования объекта недвижимого имущества)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 Объём выполнения работ, мощность объекта, сроки реализации капитальных вложений, сроки строительства (реконструкции, в том числе с элементами реставрации, технического перевооружения) или сроки приобретения объектов недвижимого имущества определяются проектно-сметной документацией (проектной документацией, инвестиционным проектом и др.), являющимся неотъемлемой частью настоящего Соглаш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Размер субсидии, порядок ее перечисления и возврат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1" w:name="Par43"/>
      <w:bookmarkEnd w:id="1"/>
      <w:r>
        <w:rPr>
          <w:rFonts w:cs="Times New Roman" w:ascii="Times New Roman" w:hAnsi="Times New Roman"/>
          <w:sz w:val="28"/>
          <w:szCs w:val="28"/>
        </w:rPr>
        <w:t xml:space="preserve">2.1. Размер субсидии, указанной в </w:t>
      </w:r>
      <w:hyperlink w:anchor="Par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определяется в соответствии с 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(постановление администрации Новотитаровского сельского поселения Динского района о предоставлении субсидии)</w:t>
      </w:r>
      <w:r>
        <w:rPr>
          <w:rFonts w:cs="Times New Roman" w:ascii="Times New Roman" w:hAnsi="Times New Roman"/>
          <w:sz w:val="28"/>
          <w:szCs w:val="28"/>
        </w:rPr>
        <w:t xml:space="preserve"> и составляет ________________ (______________________) рублей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__ году - ___________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__ году - ___________ рублей;</w:t>
      </w:r>
    </w:p>
    <w:p>
      <w:pPr>
        <w:pStyle w:val="Normal"/>
        <w:rPr/>
      </w:pPr>
      <w:bookmarkStart w:id="2" w:name="Par53"/>
      <w:bookmarkEnd w:id="2"/>
      <w:r>
        <w:rPr>
          <w:rFonts w:cs="Times New Roman" w:ascii="Times New Roman" w:hAnsi="Times New Roman"/>
          <w:sz w:val="28"/>
          <w:szCs w:val="28"/>
        </w:rPr>
        <w:t xml:space="preserve">2.2. Общий объём капитальных вложений в объект, указанный в </w:t>
      </w:r>
      <w:hyperlink w:anchor="Par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составляет ____________, в том числе за счёт средств субсидии ________ рублей, за счёт средств Учреждения (Предприятия) _________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3. Субсидия перечисляется на  лицевой счёт Учреждения, открытый в органе Федерального казначейства (Предприятия).</w:t>
      </w:r>
    </w:p>
    <w:p>
      <w:pPr>
        <w:pStyle w:val="Normal"/>
        <w:rPr/>
      </w:pPr>
      <w:bookmarkStart w:id="3" w:name="Par60"/>
      <w:bookmarkEnd w:id="3"/>
      <w:r>
        <w:rPr>
          <w:rFonts w:cs="Times New Roman" w:ascii="Times New Roman" w:hAnsi="Times New Roman"/>
          <w:sz w:val="28"/>
          <w:szCs w:val="28"/>
        </w:rPr>
        <w:t>2.4. Субсидия подлежит возврату в местный бюджет  в случаях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ецелевого использования средств, установленного по результатам контрольных мероприятий, на сумму выявленного нецелевого исполь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вышения стоимости поставок, выполнения работ, оказания услуг (завышение объёмов, расценок), установленного по результатам контрольных мероприятий, на сумму выявленного завышения стоим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я на конец года остатков субсидии на сумму остатка, в случае отсутствия решения Главного распорядителя о наличии потребности направления этих средств на цели предоставления субсид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оржения согла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Стор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лавный распорядитель обязу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1. Перечислить Учреждению (Предприятию) субсидию в соответствии с заявкой в пределах лимитов бюджетных обязательств, предусмотренных в соответствующем финансовом году на эти це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Осуществлять контроль за исполнением графика выполнения работ, целевым и эффективным использованием средств, направленных на капитальные вложения в объект, указанный в </w:t>
      </w:r>
      <w:hyperlink w:anchor="Par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Рассматривать предложения Учреждения (Предприятия) по вопросам, связанным с исполнением настоящего Соглашения, и сообщать о результатах их рассмотрения в течение двухнедельного срока со дня поступления указанных предло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лавный распоряди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2.1. Изменять размер предоставляемой в соответствии с настоящим Соглашением субсидии, указанный в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лучае внесения изменений в законодательные, нормативные правовые, распорядительные акты, в соответствии с которыми предоставляется субсидия, в том числе в случае уменьшения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ранее доведенных в установленном порядке лимитов бюджетных обязательств на предоставление субсид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2. Проводить проверки соблюдения  Учреждением  (Предприятием) условий, установленных настоящим Соглашением.</w:t>
      </w:r>
    </w:p>
    <w:p>
      <w:pPr>
        <w:pStyle w:val="Normal"/>
        <w:rPr/>
      </w:pPr>
      <w:bookmarkStart w:id="4" w:name="Par94"/>
      <w:bookmarkEnd w:id="4"/>
      <w:r>
        <w:rPr>
          <w:rFonts w:cs="Times New Roman" w:ascii="Times New Roman" w:hAnsi="Times New Roman"/>
          <w:sz w:val="28"/>
          <w:szCs w:val="28"/>
        </w:rPr>
        <w:t xml:space="preserve">3.2.3. Прекратить предоставление субсидии при наступлении случаев, установленных </w:t>
      </w:r>
      <w:hyperlink w:anchor="Par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принять меры к взысканию средств путем направления Учреждению (Предприятию) письменного требования о возврате субсидии с указанием сроков возвра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2.4. Приостановить предоставление субсидии либо сократить объём субсидии в связи с нарушением Учреждением (Предприятием) условия о софинансировании капитальных вложений, установленного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чреждение (Предприятие) обязуется:</w:t>
      </w:r>
    </w:p>
    <w:p>
      <w:pPr>
        <w:pStyle w:val="Normal"/>
        <w:rPr/>
      </w:pPr>
      <w:bookmarkStart w:id="5" w:name="Par103"/>
      <w:bookmarkEnd w:id="5"/>
      <w:r>
        <w:rPr>
          <w:rFonts w:cs="Times New Roman" w:ascii="Times New Roman" w:hAnsi="Times New Roman"/>
          <w:sz w:val="28"/>
          <w:szCs w:val="28"/>
        </w:rPr>
        <w:t xml:space="preserve">3.3.1. Осуществить закупку работ, объектов, указанных в </w:t>
      </w:r>
      <w:hyperlink w:anchor="Par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заключение контракта с учётом положений, установл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3.2. Включить в контракты, указанные в </w:t>
      </w:r>
      <w:hyperlink w:anchor="Par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условие о возможности изменения размера и (или) сроков оплаты и (или) объёма работ в случае уменьшения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Главному распорядителю ранее доведенных в установленном порядке лимитов бюджетных обязательств в соответствующем финансовом году на предоставление субсид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3.2. Обеспечить целевое и эффективное использование средств субсид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3.3. Осуществить возврат сумм субсидии в случаях, предусмотренных п. </w:t>
      </w:r>
      <w:hyperlink w:anchor="Par60">
        <w:r>
          <w:rPr>
            <w:rStyle w:val="InternetLink"/>
            <w:rFonts w:cs="Times New Roman" w:ascii="Times New Roman" w:hAnsi="Times New Roman"/>
            <w:sz w:val="28"/>
            <w:szCs w:val="28"/>
          </w:rPr>
          <w:t>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настоящего Соглашения, в сроки, установленные требованием Главного распорядителя, указанным в </w:t>
      </w:r>
      <w:hyperlink w:anchor="Par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3.4. Не позднее 20-го числа месяца, следующего за отчётным кварталом, представлять Главному распорядителю с приложением подтверждающих документов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тчё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б использовании средств субсидии по форме согласно Приложению № 2 к Порядку предоставления субсидий из местного бюджета на осуществление капитальных вложений в объекты капитального строительства муниципальной собственности Новотитаровского сельского поселения Динского района и приобретение объектов недвижимого имущества в муниципальную собственность Новотитаровского сельского поселения Дин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3.5. В случае изменения платежных реквизитов незамедлительно уведомлять об этом Главного распорядителя путём направления письменного извещения, подписанного уполномоченным лиц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3.6. Представлять по требованию Главного распорядителя информацию и документацию, связанную с выполнением обязательств по настоящему Согла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3.7. Информировать Главного распорядителя об изменении условий, влекущих уменьшение (увеличение) размера субсидии, в течение 10-ти дней с момента наступления таких усло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чреждение обязу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4.1. Осуществлять расходы, связанные с проведением мероприятий по разработке проектной документации на объекты капитального строительства, проведение инженерных изысканий, выполняемых для подготовки такой проектной документации и проведение проверки достоверности определения сметной стоимости объектов капитального строительства, на финансовое обеспечение строительства (реконструкции, в том числе с элементами реставрации, технического перевооружения) которых планируется предоставление субсидии, без использования субсидии, если предоставление субсидии на эти цели не предусмотрено решением Учредител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4.2. Осуществлять эксплуатационные расходы, необходимые для содержания объекта после ввода его в эксплуатацию (приобретения), за счёт средств, предоставляемых из местного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едприятие обязу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4.1. Осуществлять без использования субсидии разработку проектной документации на объекты капитального строительства, проведение инженерных изысканий, выполняемых для подготовки такой проектной документации, проведение государственной экспертизы проектной документации и результатов инженерных изысканий и проведение проверки достоверности определения сметной стоимости объектов капитального строительства, на финансовое обеспечение  строительства  (реконструкции) которых планируется предоставление субсид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Осуществлять эксплуатационные расходы, необходимые для содержания объекта после ввода его в эксплуатацию (приобретения), без использования на эти цели средств местного бюджет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При предоставлении субсидий, обязательным условием их предоставления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чреждение (Предприятие) вправ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5.1. Обращаться к Главному распорядителю с предложением об изменении размера субсидии в случае возникновения непредвиденных обстоятельств, повлекших изменение потребности в субсид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Сторо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 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2. В случае неисполнения Учреждением (Предприятием) обязательств, предусмотренных настоящим Соглашением, за исключением просрочки исполнения обязательств, Учреждение  (Предприятие) уплачивает Главному распорядителю штраф в размере 0,1 % от размера субсид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 просрочки исполнения Учреждением (Предприятием) обязательств, предусмотренных настоящим Соглашением, Учреждение (Предприятие) уплачивает Главному распорядителю пеню в размере 0,1 % от размера  субсидии, за каждый день просрочки до момента полного исполнения соответствующего обяз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рок действия Соглаш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1. Настоящее Соглашение вступает в силу с момента подписания Сторонами и действует до «__» ___________ 20__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1. Изменения в Соглашение внося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2. Расторжение настоящего Соглашения допускается по соглашению Сторон или в порядке, предусмотренном действующим законодательством, или  по решению суда по основаниям, предусмотренным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3. Споры между Сторонами решаются путём переговоров или в судебном порядке в соответствии с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4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Место нахождения, </w:t>
      </w:r>
      <w:r>
        <w:rPr/>
        <w:t>реквизиты,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ConsPlusNonformat"/>
              <w:widowControl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</w:t>
            </w:r>
          </w:p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</w:t>
            </w:r>
          </w:p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  <w:p>
            <w:pPr>
              <w:pStyle w:val="ConsPlusNonformat"/>
              <w:widowControl w:val="fals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widowControl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 w:val="fals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(Предприятие)</w:t>
            </w:r>
          </w:p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</w:t>
            </w:r>
          </w:p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  <w:p>
            <w:pPr>
              <w:pStyle w:val="ConsPlusNonformat"/>
              <w:widowControl w:val="fals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/__________/                             ____________/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      М.П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0CF1E42F0A9E971E49C26F009885D9131CA86F55DCDAC336EEBCC778iBEBS" TargetMode="External"/><Relationship Id="rId3" Type="http://schemas.openxmlformats.org/officeDocument/2006/relationships/hyperlink" Target="consultantplus://offline/ref=2C0CF1E42F0A9E971E49C26F009885D9131CA86F55DCDAC336EEBCC778iBEBS" TargetMode="External"/><Relationship Id="rId4" Type="http://schemas.openxmlformats.org/officeDocument/2006/relationships/hyperlink" Target="consultantplus://offline/ref=2C0CF1E42F0A9E971E49DC6216F4DFD51313FE6B54D1D89C68B1E79A2FB2A8BB775202E3D6822D7B15F048i2E2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18:00Z</dcterms:created>
  <dc:creator>mkochegura</dc:creator>
  <dc:description/>
  <cp:keywords/>
  <dc:language>en-US</dc:language>
  <cp:lastModifiedBy>ANNA</cp:lastModifiedBy>
  <cp:lastPrinted>2017-04-14T10:09:00Z</cp:lastPrinted>
  <dcterms:modified xsi:type="dcterms:W3CDTF">2017-04-19T06:40:00Z</dcterms:modified>
  <cp:revision>9</cp:revision>
  <dc:subject/>
  <dc:title/>
</cp:coreProperties>
</file>