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3545" w:firstLine="991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/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за 1 квартал 2020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21 мая 2020 г. № 1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за 1 квартал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0380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2977"/>
        <w:gridCol w:w="709"/>
        <w:gridCol w:w="567"/>
        <w:gridCol w:w="582"/>
        <w:gridCol w:w="1417"/>
        <w:gridCol w:w="709"/>
        <w:gridCol w:w="992"/>
        <w:gridCol w:w="993"/>
        <w:gridCol w:w="993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 в бюджете на 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квартал 202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 634,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355,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523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92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74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2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7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2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7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4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5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4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контрольно-счетной палате муниципального образования Динской район по передаче полномочий по осуществлению внешнего муниципального контро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7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8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ом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0" w:name="_Hlk504721308"/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  <w:bookmarkEnd w:id="0"/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очнению записей в похозяйственных книг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расходов по территориальному общественному самоуправлению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по территориальному общественному самоуправлен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территориальному общественному самоуправлен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существление мероприятий по обеспечению безопасности людей на водных объектах, расположенных на территории Новотитаровского сельского поселения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безопасности на водных объект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Новотитаровского сельского поселения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184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04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154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04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154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04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,0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5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5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5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Новотитаровского сель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71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развитию сети автомобильных дорог Новотитаровского сельского поселения (ГП Кр.кр. «Развитие сети автомобильных дорог Краснодарского края»)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71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71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 35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9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73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73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теплоснабж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газоснабж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8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8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35,0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водоснабж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6 988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комплексного развития сельских территорий (Строительство водопроводной сети от ул.Луначарского через реку Понура по ул.Выгонная до дома №26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3 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3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 869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3 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3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9,7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витию водоснабжения на сельских территориях в рамках комплексного развития сельских территорий (Строительство водопроводной сети от ул.Луначарского через реку Понура по ул.Выгонная до дома №26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3 00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5763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9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3 00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5763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9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5 282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 643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,3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10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525,8   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4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4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4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мемориала «Вечный огонь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вентаризации захорон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Новотитаровском сельском поселении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71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ой территор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71,8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Новотитаровского с/п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лагоустройству общественной территории в рамках программы «Формирование комфортной городской сре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F2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6,5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лагоустройству общественной территории (пересечение ул.Октябрьской и ул. Первомайск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2 5555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6,5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2 5555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6,5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4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729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157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8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19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58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2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19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58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2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культурно-досугового учрежд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95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возмещение затрат, связанных с оказанием ими муниципальных услуг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8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0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8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0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библиотечного объедин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4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затрат, связанных с оказанием ими муниципальных у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, знаменательным событиям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памятным датам и знаменательным событи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1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оциаль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3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6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6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енсия в соответствии с положением о муниципальной пенсии за выслугу лет в Новотитаровском сельском поселен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6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должности муниципальной служб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6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6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в соответствии с положением о звании «Почетный гражданин Новотитаровского сельского поселения Динского район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Почетным гражданам Новотитаровского сель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Новотитаровском сельском поселении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</w:tr>
      <w:tr>
        <w:trPr>
          <w:trHeight w:val="31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униципальная программа «Расширение информационного пространства сельского поселения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роприятия по расширению информационного пространств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2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jc w:val="center"/>
        <w:rPr/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1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1">
    <w:name w:val="Заголовок 1 Знак"/>
    <w:qFormat/>
    <w:rPr>
      <w:rFonts w:ascii="Arial" w:hAnsi="Arial" w:eastAsia="Arial Unicode MS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22">
    <w:name w:val="Название Знак2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6">
    <w:name w:val="Подзаголовок Знак"/>
    <w:qFormat/>
    <w:rPr>
      <w:rFonts w:ascii="Arial" w:hAnsi="Arial" w:eastAsia="Arial Unicode MS" w:cs="Times New Roman"/>
      <w:kern w:val="2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6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5">
    <w:name w:val="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7">
    <w:name w:val="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W2">
    <w:name w:val="WW-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WW21">
    <w:name w:val="WW-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8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58:00Z</dcterms:created>
  <dc:creator>PC1</dc:creator>
  <dc:description/>
  <cp:keywords/>
  <dc:language>en-US</dc:language>
  <cp:lastModifiedBy>PC1</cp:lastModifiedBy>
  <cp:lastPrinted>2020-05-21T08:03:00Z</cp:lastPrinted>
  <dcterms:modified xsi:type="dcterms:W3CDTF">2020-05-22T10:11:00Z</dcterms:modified>
  <cp:revision>11</cp:revision>
  <dc:subject/>
  <dc:title/>
</cp:coreProperties>
</file>