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21.05.2020 г. № 174</w:t>
      </w:r>
    </w:p>
    <w:p>
      <w:pPr>
        <w:pStyle w:val="Normal"/>
        <w:spacing w:lineRule="atLeast" w:line="100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0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6"/>
        <w:gridCol w:w="1417"/>
        <w:gridCol w:w="709"/>
        <w:gridCol w:w="992"/>
        <w:gridCol w:w="993"/>
        <w:gridCol w:w="993"/>
      </w:tblGrid>
      <w:tr>
        <w:trPr>
          <w:tblHeader w:val="true"/>
          <w:trHeight w:val="144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в бюджете н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blHeader w:val="true"/>
          <w:trHeight w:val="18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2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5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7,9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8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_Hlk504721308"/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  <w:bookmarkEnd w:id="0"/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154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4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,0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7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7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7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3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8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85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5,0</w:t>
            </w:r>
          </w:p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6 988,1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комплексного развития сельских территорий (Строительство водопроводной сети от ул.Луначарского через реку Понура по ул.Выгонная до дома №266)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 869,7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9,7</w:t>
            </w:r>
          </w:p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на сельских территориях в рамках комплексного развития сельских территорий (Строительство водопроводной сети от ул.Луначарского через реку Понура по ул.Выгонная до дома №266)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Style21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Style21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525,8   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4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вентаризации захоронений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1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ой территори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1,8</w:t>
            </w:r>
          </w:p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Новотитаровского с/п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в рамках программы «Формирование комфортной городской среды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 xml:space="preserve">2 F2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(пересечение ул.Октябрьской и ул. Первомайско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 F2 5555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 F2 5555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58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3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5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7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7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библиотечного объедин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6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33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44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-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2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36:00Z</dcterms:created>
  <dc:creator>PC1</dc:creator>
  <dc:description/>
  <cp:keywords/>
  <dc:language>en-US</dc:language>
  <cp:lastModifiedBy>PC1</cp:lastModifiedBy>
  <cp:lastPrinted>2018-04-25T16:14:00Z</cp:lastPrinted>
  <dcterms:modified xsi:type="dcterms:W3CDTF">2020-05-22T10:12:00Z</dcterms:modified>
  <cp:revision>10</cp:revision>
  <dc:subject/>
  <dc:title/>
</cp:coreProperties>
</file>