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полугодие 2019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12.07.2019 г. № 2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ского района за 1 полугодие 2019 год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417"/>
        <w:gridCol w:w="1276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верждено в бюджете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 086,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831,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2 9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9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31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 90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2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 04053 10 0000 110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 года), мобилизуемый на территориях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41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1,3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8 28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 31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8,7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9 05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 03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,3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1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 45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 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 45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 45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2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Субсидии бюджетам субъектов РФ и муниципальных образовани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0 79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00 0000 1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13 44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10 0000 1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13 44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 35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 35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33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57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4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33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6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33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6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5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 07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чие безвозмездные поступления в бюдже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i/>
                <w:iCs/>
                <w:sz w:val="22"/>
                <w:szCs w:val="22"/>
                <w:shd w:fill="FFFFFF" w:val="clear"/>
              </w:rPr>
              <w:t>5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b/>
                <w:i/>
                <w:sz w:val="21"/>
                <w:szCs w:val="21"/>
                <w:lang w:eastAsia="ru-RU"/>
              </w:rPr>
              <w:t>2 19 0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b/>
                <w:i/>
                <w:sz w:val="21"/>
                <w:szCs w:val="21"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76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76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19 35118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-76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-76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10 37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4 14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29:00Z</dcterms:created>
  <dc:creator>v580</dc:creator>
  <dc:description/>
  <cp:keywords/>
  <dc:language>en-US</dc:language>
  <cp:lastModifiedBy>ANNA</cp:lastModifiedBy>
  <cp:lastPrinted>2018-04-25T16:11:00Z</cp:lastPrinted>
  <dcterms:modified xsi:type="dcterms:W3CDTF">2019-07-15T11:32:00Z</dcterms:modified>
  <cp:revision>3</cp:revision>
  <dc:subject/>
  <dc:title/>
</cp:coreProperties>
</file>