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.05.2019 № 189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69"/>
        <w:gridCol w:w="100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9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410,2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32,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8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89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50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9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0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800,7 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0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0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9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9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516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3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3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86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3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39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5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66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72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6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6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17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0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6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57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3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2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4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5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2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4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4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Снежана</cp:lastModifiedBy>
  <cp:lastPrinted>2018-04-25T16:10:00Z</cp:lastPrinted>
  <dcterms:modified xsi:type="dcterms:W3CDTF">2019-06-18T11:35:00Z</dcterms:modified>
  <cp:revision>22</cp:revision>
  <dc:subject/>
  <dc:title/>
</cp:coreProperties>
</file>