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7.2018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69"/>
        <w:gridCol w:w="100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8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18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968,7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626,1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13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799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81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99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7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201,6 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4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6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2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2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6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264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7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34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14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81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5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6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9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1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34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24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4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4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4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2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6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65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9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1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5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9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1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89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ANNA</cp:lastModifiedBy>
  <cp:lastPrinted>2018-04-25T16:10:00Z</cp:lastPrinted>
  <dcterms:modified xsi:type="dcterms:W3CDTF">2018-07-12T07:37:00Z</dcterms:modified>
  <cp:revision>20</cp:revision>
  <dc:subject/>
  <dc:title/>
</cp:coreProperties>
</file>