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7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полугодие 2018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559"/>
        <w:gridCol w:w="992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246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63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 3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11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53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94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9,6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53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90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9 3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 38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 3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38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2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4 7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1 00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ANNA</cp:lastModifiedBy>
  <cp:lastPrinted>2018-04-25T16:11:00Z</cp:lastPrinted>
  <dcterms:modified xsi:type="dcterms:W3CDTF">2018-07-12T07:35:00Z</dcterms:modified>
  <cp:revision>18</cp:revision>
  <dc:subject/>
  <dc:title/>
</cp:coreProperties>
</file>