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» от __________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овотита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нского района за 2017 год по ведомственной структур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222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3261"/>
        <w:gridCol w:w="567"/>
        <w:gridCol w:w="425"/>
        <w:gridCol w:w="426"/>
        <w:gridCol w:w="1417"/>
        <w:gridCol w:w="567"/>
        <w:gridCol w:w="1134"/>
        <w:gridCol w:w="1134"/>
        <w:gridCol w:w="850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201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о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585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 660,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20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73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9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70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9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70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5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 проведении работ по уточнению записей в похозяйственных книгах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ровой обход хозяй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похозяйственных кни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8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0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432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олодежь 2017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детей в возрасте от 14 до 18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молодых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молодежи в возрасте от 18 до 35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89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3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4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2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имущественных отношений в Новотитаровском сельском поселении в 2017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54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35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82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22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82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22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55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40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агистрального Водовода В-1 (Водозаборные сооружения ст.Новотитаровской Д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26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27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К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627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4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4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627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627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4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4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водоснабжения в сельской местности (реализация мероприятий ФЦП «Устойчивое развитие сельских территорий на 2014-2017 годы и на период д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») К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16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6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7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7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М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5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5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5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5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64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33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64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33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5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5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6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0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6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0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36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10 377,5 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6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6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3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КД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3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2 00 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лате субсидии в целях выплат денежного поощрения лучшим муниципальным учреждениям культуры и лучшим работникам лучших учреждений Краснодарского края, находящимся на территории сельских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R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ind w:left="228" w:hanging="0"/>
              <w:rPr/>
            </w:pPr>
            <w:r>
              <w:rPr>
                <w:sz w:val="22"/>
                <w:szCs w:val="22"/>
                <w:lang w:val="en-US"/>
              </w:rPr>
              <w:t>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R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ind w:left="228" w:hanging="0"/>
              <w:rPr/>
            </w:pPr>
            <w:r>
              <w:rPr>
                <w:sz w:val="22"/>
                <w:szCs w:val="22"/>
                <w:lang w:val="en-US"/>
              </w:rPr>
              <w:t>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Б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выплате субсидии в целях выплат денежного поощрения лучшим муниципальным учреждениям культуры и лучшим работникам лучших учреждений Краснодарского края, находящимся на территории сельских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7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мер социальной поддержки лиц, замещавших муниципальные должности Новотитаровского сельского поселения Динского района и должности муниципальной службы в органах местного самоуправления Новотитаровского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Почетных граждан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Почетных граждан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3 66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 66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 66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3 66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3 66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 на иные ц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9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9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22">
    <w:name w:val="Название Знак2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6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5">
    <w:name w:val="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7">
    <w:name w:val="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3:00Z</dcterms:created>
  <dc:creator>PC1</dc:creator>
  <dc:description/>
  <cp:keywords/>
  <dc:language>en-US</dc:language>
  <cp:lastModifiedBy>ANNA</cp:lastModifiedBy>
  <cp:lastPrinted>2017-07-07T10:35:00Z</cp:lastPrinted>
  <dcterms:modified xsi:type="dcterms:W3CDTF">2018-03-23T07:30:00Z</dcterms:modified>
  <cp:revision>4</cp:revision>
  <dc:subject/>
  <dc:title/>
</cp:coreProperties>
</file>