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5.10.2017 № 402</w:t>
      </w:r>
    </w:p>
    <w:p>
      <w:pPr>
        <w:pStyle w:val="Normal"/>
        <w:spacing w:lineRule="atLeast" w:line="100"/>
        <w:ind w:left="4111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tLeast" w:line="100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а 9 месяцев 2017 год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tbl>
      <w:tblPr>
        <w:tblW w:w="10080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536"/>
        <w:gridCol w:w="1417"/>
        <w:gridCol w:w="567"/>
        <w:gridCol w:w="1134"/>
        <w:gridCol w:w="1134"/>
        <w:gridCol w:w="851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о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6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0,1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4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 1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3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 проведении работ по уточнению записей в похозяйственных книгах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ровой обход хозяйст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охозяйственных книг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лодежь 2017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детей в возрасте от 14 до 18 л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молодых гражд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молодежи в возрасте от 18 до 35 л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89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00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2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91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Новотитаровск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(ГП Кр.кр. «Развитие сети автомобильных дорог Краснодарского края» на 2017 год) КБ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Новотитаровского сельского поселения (ГП Кр.кр. «Развитие сети автомобильных дорог Краснодарского края» на 2017 год) КБ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 на 2017 год) МБ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0000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6244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6244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 3 00 </w:t>
            </w:r>
            <w:r>
              <w:rPr>
                <w:bCs/>
                <w:sz w:val="22"/>
                <w:szCs w:val="22"/>
                <w:lang w:val="en-US"/>
              </w:rPr>
              <w:t>S244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1 3 00 </w:t>
            </w:r>
            <w:r>
              <w:rPr>
                <w:bCs/>
                <w:sz w:val="22"/>
                <w:szCs w:val="22"/>
                <w:lang w:val="en-US"/>
              </w:rPr>
              <w:t>S244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0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940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имущественных отношений в Новотитаровском сельском поселении в 2017 году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1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 25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 25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66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агистрального Водовода В-1 (Водозаборные сооружения ст.Новотитаровской Динского район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6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63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К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6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0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6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0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М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5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5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 98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 666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8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6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420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0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275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5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275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5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789,2 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5,4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7,3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8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,5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КДО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0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,1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2 00 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БО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7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ер социальной поддержки лиц, замещавших муниципальные должности Новотитаровского сельского поселения Динского района и должности муниципальной службы в органах местного самоуправления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Почетных граждан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Почетных граждан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2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2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22,8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-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2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6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3:00Z</dcterms:created>
  <dc:creator>PC1</dc:creator>
  <dc:description/>
  <cp:keywords/>
  <dc:language>en-US</dc:language>
  <cp:lastModifiedBy>Снежана</cp:lastModifiedBy>
  <cp:lastPrinted>2017-10-24T11:22:00Z</cp:lastPrinted>
  <dcterms:modified xsi:type="dcterms:W3CDTF">2017-10-25T06:33:00Z</dcterms:modified>
  <cp:revision>17</cp:revision>
  <dc:subject/>
  <dc:title/>
</cp:coreProperties>
</file>