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14.10.2016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 xml:space="preserve">  811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9 месяцев 2016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9 месяцев 2016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9 месяцев 2016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9 месяцев 2016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9 месяцев 2016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9 месяцев 2016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9 месяцев 2016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9 месяцев 2016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9 месяцев 2016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9 месяцев 2016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Г.Н.Черныш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Снежана</cp:lastModifiedBy>
  <cp:lastPrinted>2016-10-13T15:27:00Z</cp:lastPrinted>
  <dcterms:modified xsi:type="dcterms:W3CDTF">2016-10-17T06:25:00Z</dcterms:modified>
  <cp:revision>7</cp:revision>
  <dc:subject/>
  <dc:title/>
</cp:coreProperties>
</file>