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9 месяцев 2015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резервного 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>от  13.10.2015  №  914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9 месяцев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535"/>
        <w:gridCol w:w="1299"/>
        <w:gridCol w:w="1299"/>
      </w:tblGrid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на 2015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15 года, тыс.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625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898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8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,9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2,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4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4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4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4 314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9 1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3,5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30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 48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 669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9,4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89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7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7,9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81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6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7,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81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6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7,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6,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63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63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7 94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2 998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7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v580</dc:creator>
  <dc:description/>
  <cp:keywords/>
  <dc:language>en-US</dc:language>
  <cp:lastModifiedBy>Buh12</cp:lastModifiedBy>
  <cp:lastPrinted>2015-10-09T09:24:00Z</cp:lastPrinted>
  <dcterms:modified xsi:type="dcterms:W3CDTF">2015-10-19T13:08:00Z</dcterms:modified>
  <cp:revision>14</cp:revision>
  <dc:subject/>
  <dc:title/>
</cp:coreProperties>
</file>