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24.07.201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693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первое полугодие 2015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первоеполугодие 2015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первоеполугодие 2015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первоеполугодие 2015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первоеполугодие 2015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первоеполугодие 2015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первоеполугодие 2015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первоеполугодие 2015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первоеполугодие 2015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перво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лугодие 2015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обнародовать и разместить настоящее постановление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бнарод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56:00Z</dcterms:created>
  <dc:creator>fin5</dc:creator>
  <dc:description/>
  <cp:keywords/>
  <dc:language>en-US</dc:language>
  <cp:lastModifiedBy>Buh12</cp:lastModifiedBy>
  <cp:lastPrinted>2015-05-07T15:55:00Z</cp:lastPrinted>
  <dcterms:modified xsi:type="dcterms:W3CDTF">2015-08-17T10:58:00Z</dcterms:modified>
  <cp:revision>3</cp:revision>
  <dc:subject/>
  <dc:title/>
</cp:coreProperties>
</file>