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РОЕКТУ решения Совет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он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овотитаровского сельского </w:t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оселения Динского района 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за 2014 год»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.05.2015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38-09/0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Динского района в 2014 году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ведомственных целевых програм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856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410"/>
        <w:gridCol w:w="1418"/>
        <w:gridCol w:w="1418"/>
        <w:gridCol w:w="1559"/>
        <w:gridCol w:w="1984"/>
      </w:tblGrid>
      <w:tr>
        <w:trPr>
          <w:trHeight w:val="6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еисполнения</w:t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»Молодеж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</w:t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8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направлены на погашение кредита семьи</w:t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610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малого и среднего предпринимательств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Мероприятия по обеспечению безопасности дорожного движения на 2014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65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Кадровое обеспечение сферы культуры и искусства Новотитаровского сельского поселения на 2014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ая надбавка не выплачивалась во время отпус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3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LineNumbering">
    <w:name w:val="Line Number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Style23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9:00Z</dcterms:created>
  <dc:creator>Раиса</dc:creator>
  <dc:description/>
  <cp:keywords/>
  <dc:language>en-US</dc:language>
  <cp:lastModifiedBy>Buh12</cp:lastModifiedBy>
  <cp:lastPrinted>2015-03-10T12:16:00Z</cp:lastPrinted>
  <dcterms:modified xsi:type="dcterms:W3CDTF">2015-08-17T10:40:00Z</dcterms:modified>
  <cp:revision>4</cp:revision>
  <dc:subject/>
  <dc:title/>
</cp:coreProperties>
</file>