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РОЕКТУ решения Совета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Динского района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тчета 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овотитаровского сельского 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оселения Динского района 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4 год»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.05.2015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38-09/03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Новотитар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ского района за 2014 год по ведомственной структуре расходов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567"/>
        <w:gridCol w:w="797"/>
        <w:gridCol w:w="1129"/>
        <w:gridCol w:w="580"/>
        <w:gridCol w:w="1332"/>
        <w:gridCol w:w="1210"/>
        <w:gridCol w:w="791"/>
      </w:tblGrid>
      <w:tr>
        <w:trPr>
          <w:trHeight w:val="1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Р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, утвержденный на 2014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 за 2014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750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2 324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75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1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874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6</w:t>
            </w:r>
          </w:p>
        </w:tc>
      </w:tr>
      <w:tr>
        <w:trPr>
          <w:trHeight w:val="17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3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3</w:t>
            </w:r>
          </w:p>
        </w:tc>
      </w:tr>
      <w:tr>
        <w:trPr>
          <w:trHeight w:val="8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3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3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3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40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1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40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1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99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32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1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99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32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1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7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3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9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8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3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полномочий поселений по осуществлению внешнего муниципального контроля  за исполнением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9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3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9 00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9 00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 00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 00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 2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 2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37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6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9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1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6 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9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1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6 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7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5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6 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6 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9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7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7 29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7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7 29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8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9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8 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9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8 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3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2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8 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8 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2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о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6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9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9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9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муниципального образования в уставные капиталы унитарных пред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2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акций и иных форм участия в капита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2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уточнению записей в похозяйственных книгах сельского поселения на 201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5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5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расходов по территориальным органам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5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5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5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5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2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7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2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7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2 51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7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2 51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7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79,1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8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95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5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5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2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105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2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105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2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 105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 105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исковых и аварийно-спасательных учреждений (переданные полномоч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9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9 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9 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 024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 024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 04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623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1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 02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603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19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7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1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1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7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1</w:t>
            </w:r>
          </w:p>
        </w:tc>
      </w:tr>
      <w:tr>
        <w:trPr>
          <w:trHeight w:val="14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1 10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57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1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1 10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57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1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Мероприятия по обеспечению безопасности дорожного движения на 2014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8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8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Капитальный ремонт и ремонт автомобильных дорог местного значения Краснодарского края» на 2014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7 60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90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Капитальный ремонт, ремонт автомобильных дорог общего пользования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7 60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90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8 60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90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61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61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9 265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 890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7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34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987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дпрограммы «Чистая вода в Краснодарском крае на 2013-2017годы» долгосрочной краевой целевой программы «Развитие водоснабжения населенных пунктов Краснодарского края на 2012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603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108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08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 государственно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603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108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08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федеральной целевой программы «Чистая в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7 51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9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65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9</w:t>
            </w:r>
          </w:p>
        </w:tc>
      </w:tr>
      <w:tr>
        <w:trPr>
          <w:trHeight w:val="8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7 51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69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65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9</w:t>
            </w:r>
          </w:p>
        </w:tc>
      </w:tr>
      <w:tr>
        <w:trPr>
          <w:trHeight w:val="8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готовке к осенне-зимнему пери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23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долгосрочной краевой целевой программы «Газификация Краснодарского края (2012-2016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0 6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2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 государственно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0 6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2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федеральной целевой программы «Устойчивое развитие сельских территорий на 2014-2017 годы и период до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7 50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 государственно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7 50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7 70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0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 государственно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7 70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0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65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4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азвитию и техническому совершенствованию, строительству системы водоснабжения водоотведения в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6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79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3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5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6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3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6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развитие сельского поселения в области тепло-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6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6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6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9</w:t>
            </w:r>
          </w:p>
        </w:tc>
      </w:tr>
      <w:tr>
        <w:trPr>
          <w:trHeight w:val="9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6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6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1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6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приятий жилищно – коммунального комплекса сельских поселений Динского района к работе в осеннее – зимни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6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6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9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 государственно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6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6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 92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 90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2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 56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 555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9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59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9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59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9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4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4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5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32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23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5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46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42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6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 государственно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5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81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81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6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и линий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граждан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9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9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4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86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Молодеж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8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6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8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6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80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08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45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0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учреждений культуры и мероприятий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9,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учреждений культуры и мероприятий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1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3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6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6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1 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1 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1 11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</w:tr>
      <w:tr>
        <w:trPr>
          <w:trHeight w:val="10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1 11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работников муниципальных учреждений культуры, искусства и кинематографии до средней заработной платы по Краснодарскому краю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1 65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6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автономным учреждениям и ины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1 65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6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7 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2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автономным учреждениям и ины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7 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2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Кадровое обеспечение сферы культуры и искусства Новотитаровского сельского поселения на 2014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8 65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х право на их полу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8 65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8 65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4</w:t>
            </w:r>
          </w:p>
        </w:tc>
      </w:tr>
      <w:tr>
        <w:trPr>
          <w:trHeight w:val="6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2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2 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2 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2 11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7</w:t>
            </w:r>
          </w:p>
        </w:tc>
      </w:tr>
      <w:tr>
        <w:trPr>
          <w:trHeight w:val="15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2 11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работников муниципальных учреждений культуры, искусства и кинематографии до средней заработной платы по Краснодарскому краю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2 65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автономным учреждениям и ины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2 65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в области культуры, кинематографии,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3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1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е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3 0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1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3 0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1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памятным датам, знаменательным собы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109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1093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8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1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1 524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1037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68,06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ополнительного материального обеспечения, доплат к пенсиям, пособий и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Новотитаровского сельского поселения от 27.03.2008 года № 27 «Об утверждении Положения о дополнительном материальном обеспечении лиц, замещавших выборные муниципальные долж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41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41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6 8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8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01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,1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беспечение жильем молодых семей» ФЦП «Жилище» на 2011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6 7 5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8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0,03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6 7 5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8,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0,03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беспечение жильем молодых семей» ФЦП «Жилище» на 2011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6 7 7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6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,05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6 7 7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6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,05</w:t>
            </w:r>
          </w:p>
        </w:tc>
      </w:tr>
      <w:tr>
        <w:trPr>
          <w:trHeight w:val="5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едомственная целевая программа «Жилищ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6 8 8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6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9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6 8 8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6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9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9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84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85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4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,85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1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0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1 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0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1 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0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4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2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9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4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2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9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4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2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ширение информационного пространств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9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9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Кожевни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lineRule="auto" w:line="240"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uppressAutoHyphens w:val="true"/>
      <w:spacing w:lineRule="auto" w:line="240" w:before="240" w:after="60"/>
      <w:outlineLvl w:val="5"/>
    </w:pPr>
    <w:rPr>
      <w:rFonts w:eastAsia="Times New Roman"/>
      <w:b/>
      <w:bCs/>
      <w:kern w:val="2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eastAsia="Arial Unicode MS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2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3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4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5">
    <w:name w:val="Подзаголовок Знак"/>
    <w:qFormat/>
    <w:rPr>
      <w:rFonts w:ascii="Arial" w:hAnsi="Arial" w:eastAsia="Arial Unicode MS" w:cs="Times New Roman"/>
      <w:kern w:val="2"/>
      <w:sz w:val="24"/>
      <w:szCs w:val="24"/>
      <w:lang w:val="en-US"/>
    </w:rPr>
  </w:style>
  <w:style w:type="character" w:styleId="13">
    <w:name w:val="Название Знак1"/>
    <w:qFormat/>
    <w:rPr>
      <w:rFonts w:ascii="Arial" w:hAnsi="Arial" w:eastAsia="Arial Unicode MS" w:cs="Times New Roman"/>
      <w:kern w:val="2"/>
      <w:sz w:val="28"/>
      <w:szCs w:val="28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Arial Unicode MS" w:cs="Times New Roman"/>
      <w:kern w:val="2"/>
      <w:sz w:val="16"/>
      <w:szCs w:val="16"/>
      <w:lang w:val="en-US"/>
    </w:rPr>
  </w:style>
  <w:style w:type="paragraph" w:styleId="Heading">
    <w:name w:val="Heading"/>
    <w:basedOn w:val="Style18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spacing w:lineRule="auto" w:line="240" w:before="0" w:after="0"/>
      <w:ind w:left="566" w:hanging="283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27:00Z</dcterms:created>
  <dc:creator>PC1</dc:creator>
  <dc:description/>
  <cp:keywords/>
  <dc:language>en-US</dc:language>
  <cp:lastModifiedBy>Buh12</cp:lastModifiedBy>
  <cp:lastPrinted>2015-03-04T08:26:00Z</cp:lastPrinted>
  <dcterms:modified xsi:type="dcterms:W3CDTF">2015-08-17T10:39:00Z</dcterms:modified>
  <cp:revision>3</cp:revision>
  <dc:subject/>
  <dc:title/>
</cp:coreProperties>
</file>