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07.05.2015 г. № </w:t>
      </w:r>
      <w:r>
        <w:rPr>
          <w:sz w:val="28"/>
          <w:szCs w:val="28"/>
          <w:u w:val="single"/>
        </w:rPr>
        <w:t>3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Новотитаровского сельского поселения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и непрограммным направлениям деятельности), группам видов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ru-RU"/>
        </w:rPr>
        <w:t>расходов бюджета за 1 квартал 2015 года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тыс. </w:t>
      </w:r>
      <w:r>
        <w:rPr/>
        <w:t>рублей)</w:t>
      </w:r>
    </w:p>
    <w:tbl>
      <w:tblPr>
        <w:tblW w:w="971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44"/>
        <w:gridCol w:w="1276"/>
        <w:gridCol w:w="709"/>
        <w:gridCol w:w="1135"/>
        <w:gridCol w:w="1418"/>
        <w:gridCol w:w="1132"/>
      </w:tblGrid>
      <w:tr>
        <w:trPr>
          <w:trHeight w:val="3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5 год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за 1 квартал 2015 года, 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по обеспечению безопасности людей на водных объектах, расположенных на территории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 и воен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 и знаменательным событиям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на территории Новотитаровского сельского поселения «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ожарной безопасности в границах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гражданской обороны, снижение рисков и смягчение последствий чрезвычайных ситуаций природного и техногенного характера на территории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временного трудоустройства граждан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сширение информационного пространства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ечатных средств массовой информации и книгоиздания, обеспечение информирования граждан о деятельности о деятельности органов муниципа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 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зму, минимизация и ликвидация последствий их проявления на территории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, минимизация и ликвидация последствий их проявле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точнению записей в похозяйственных книгах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инансирование расходов по территориальному общественному самоуправлению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по территориальным органов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ероприятия в сфере земельных и архитектурных отношений в Новотитаровском сельском поселении в 2015 г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8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8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8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ультурно-досуговое учрежд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библиоте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иблиоте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3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3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 и спорта в Новотитаровском сельском поселении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, в том числе дорог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, организ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1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 Динского района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 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6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6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4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5-08T09:51:00Z</dcterms:modified>
  <cp:revision>7</cp:revision>
  <dc:subject/>
  <dc:title/>
</cp:coreProperties>
</file>