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lang w:eastAsia="ar-SA"/>
        </w:rPr>
        <w:t>от</w:t>
      </w:r>
      <w:r>
        <w:rPr>
          <w:rFonts w:eastAsia="Times New Roman" w:cs="Times New Roman" w:ascii="Times New Roman" w:hAnsi="Times New Roman"/>
          <w:color w:val="000000"/>
          <w:spacing w:val="-14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07.05.2015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388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/>
          <w:b w:val="false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1 квартал 2015 года и о расход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36, 264.2 Бюджетного кодекса Российской Федерации, на основании статьи 65 Устава Новотитаровского сельского поселения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Новотитаровского сельского поселения за 1 квартал 2015 года и о расходовании средств резервного фонд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ледующие показатели исполнения бюджета Новотитаровского сельского поселения за 1 квартал 2015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бюджет Новотитаровского сельского поселения Динского района за 1 квартал 2015 года (приложение №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 и подразделам классификации расходов бюджета за 1 квартал 2015 года (приложение №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за 1 квартал 2015 года (приложение №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разделам, подразделам, целевым статьям, группам видов расходов классификации расходов бюджета за 1 квартал 2015 года (приложение №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езвозмездные поступления от других уровней бюджетов за 1 квартал 2015 года (приложение №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ходование средств резервоного фонда администрации Новотитаровского сельского поселения Динского района за 1 квартал 2015 года (приложение №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численности муниципальных служащих, работников муниципальных учреждений за 1 квартал 2015 года (приложение №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Совет Новотитаровского сельского поселения Д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чальнику финансово-экономического отдела (Кожевникова) настоящее постановление  разместить на официальном сайте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Постановление вступает в силу со дня его официального обнарод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Новотитар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С.К. Кошма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40:00Z</dcterms:created>
  <dc:creator>fin5</dc:creator>
  <dc:description/>
  <cp:keywords/>
  <dc:language>en-US</dc:language>
  <cp:lastModifiedBy>Buh12</cp:lastModifiedBy>
  <cp:lastPrinted>2015-05-07T16:55:00Z</cp:lastPrinted>
  <dcterms:modified xsi:type="dcterms:W3CDTF">2015-05-08T09:48:00Z</dcterms:modified>
  <cp:revision>3</cp:revision>
  <dc:subject/>
  <dc:title/>
</cp:coreProperties>
</file>