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Новотитаровского сельского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оселения Динского район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1.12.2014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928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численности муниципальных служащих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ников муниципальных учреждений 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ая численность работников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Новотитаровского сельского поселения – 24 штатных единиц, в том числе муниципальных служащих- 21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«Культурно-досуговое объединение» ст. Новотитаровской – 15 штатных единиц;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библиотечное объединение Новотитаровского сельского поселения – 13,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Централизованная бухгалтерия Новотитаровского сельского поселения» - 4,5 штатных единицы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По обеспечению хозяйственного облуживания органов местного самоуправления Динского района» - 12 штатных единиц;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по физическому развитию и спорту Новотитаровского сельского поселения «Олимп» - 7 штатных единиц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 xml:space="preserve">       А. А. Кожев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lang w:val="en-US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  <w:lang w:val="en-US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5:48:00Z</dcterms:created>
  <dc:creator>Раиса</dc:creator>
  <dc:description/>
  <cp:keywords/>
  <dc:language>en-US</dc:language>
  <cp:lastModifiedBy>Buh12</cp:lastModifiedBy>
  <cp:lastPrinted>2013-04-15T23:39:00Z</cp:lastPrinted>
  <dcterms:modified xsi:type="dcterms:W3CDTF">2014-12-05T06:55:00Z</dcterms:modified>
  <cp:revision>13</cp:revision>
  <dc:subject/>
  <dc:title/>
</cp:coreProperties>
</file>