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Новотитаровского сельского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еления Д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0.2014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74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Новотитар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ского района за 1 квартал 2014 года по разделам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ам классификации рас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797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7"/>
        <w:gridCol w:w="4536"/>
        <w:gridCol w:w="1984"/>
        <w:gridCol w:w="1418"/>
        <w:gridCol w:w="992"/>
      </w:tblGrid>
      <w:tr>
        <w:trPr>
          <w:trHeight w:val="144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, утвержденный на 2014 год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/>
                <w:bCs/>
              </w:rPr>
              <w:t>Кассовое исполнение за 1 квартал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76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0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90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54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0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2793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42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0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63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0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36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1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019,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91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72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8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20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72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1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79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30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718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0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3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6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41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7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563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39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50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0913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11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50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649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2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,2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3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,1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70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3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 и кинематограф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62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8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80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212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18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8,7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80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00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9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8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00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циальное обеспечение населе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Физическая культура и спор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39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27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7,5</w:t>
            </w:r>
          </w:p>
        </w:tc>
      </w:tr>
      <w:tr>
        <w:trPr>
          <w:trHeight w:val="336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10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39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27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16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ассовой информаци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0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средств массовой информаци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: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938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81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Н.В. Дудар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09:00Z</dcterms:created>
  <dc:creator>Раиса</dc:creator>
  <dc:description/>
  <cp:keywords/>
  <dc:language>en-US</dc:language>
  <cp:lastModifiedBy>Buh12</cp:lastModifiedBy>
  <cp:lastPrinted>2013-04-15T23:46:00Z</cp:lastPrinted>
  <dcterms:modified xsi:type="dcterms:W3CDTF">2014-11-10T07:03:00Z</dcterms:modified>
  <cp:revision>29</cp:revision>
  <dc:subject/>
  <dc:title/>
</cp:coreProperties>
</file>