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к решению Совета Новотитаровского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Динского района</w:t>
      </w:r>
    </w:p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11.12.2019 №21-6/04</w:t>
      </w:r>
    </w:p>
    <w:p>
      <w:pPr>
        <w:pStyle w:val="Normal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 xml:space="preserve">Общий объем бюджетных ассигнований, направляемых </w:t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>на исполнение публичных нормативных обязательств</w:t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  <w:r>
        <w:rPr/>
        <w:t>(тыс. рублей)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240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0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,8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kern w:val="2"/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А.А. Кожев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Arial Unicode MS;Arial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10:00Z</dcterms:created>
  <dc:creator>Начальник ФЭО</dc:creator>
  <dc:description/>
  <cp:keywords/>
  <dc:language>en-US</dc:language>
  <cp:lastModifiedBy>ANNA</cp:lastModifiedBy>
  <cp:lastPrinted>2017-11-14T11:22:00Z</cp:lastPrinted>
  <dcterms:modified xsi:type="dcterms:W3CDTF">2019-12-13T12:10:00Z</dcterms:modified>
  <cp:revision>2</cp:revision>
  <dc:subject/>
  <dc:title/>
</cp:coreProperties>
</file>