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титаровского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11.12.2019 №21-6/04</w:t>
      </w:r>
    </w:p>
    <w:p>
      <w:pPr>
        <w:pStyle w:val="Normal"/>
        <w:spacing w:lineRule="auto" w:line="276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в бюджет Новотита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ск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1418"/>
        <w:gridCol w:w="1418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 709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2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55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*</w:t>
              </w:r>
            </w:hyperlink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 558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зачислению в бюджет субъекта Российской Федерации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*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58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 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 55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5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7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7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8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 995,4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8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 895,4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 02 10000 00 0000 150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 127,7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15,2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15,2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тации бюджетам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5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02 20000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8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961,4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2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99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1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99 1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1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0 0000 150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71,8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10 0000 150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71,8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7576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05,8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7576 1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05,8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98,7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98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02 30000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 466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8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8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униципальным бюджетам на выполнение передаваемых полномочий субъектов РФ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2 40000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 34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4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4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 07 00000 00 0000 00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 05030 1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48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 70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А.А. 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9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9ABF42637E0FC8B4166A310444DCE48AF3F11AA6A3871F573CB1F09ED2C3ED9EE241EA6BCB90F134AA666Co2REI" TargetMode="External"/><Relationship Id="rId3" Type="http://schemas.openxmlformats.org/officeDocument/2006/relationships/hyperlink" Target="consultantplus://offline/ref=3A9ABF42637E0FC8B4166A310444DCE48AF3F11AA6A3871F573CB1F09ED2C3ED9EE241EA6BCB90F134AA666Co2RE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55:00Z</dcterms:created>
  <dc:creator>Раиса</dc:creator>
  <dc:description/>
  <cp:keywords/>
  <dc:language>en-US</dc:language>
  <cp:lastModifiedBy>Снежана</cp:lastModifiedBy>
  <cp:lastPrinted>2019-12-11T09:51:00Z</cp:lastPrinted>
  <dcterms:modified xsi:type="dcterms:W3CDTF">2022-04-15T08:17:00Z</dcterms:modified>
  <cp:revision>3</cp:revision>
  <dc:subject/>
  <dc:title/>
</cp:coreProperties>
</file>