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pacing w:lineRule="atLeast" w:line="100"/>
        <w:ind w:left="4536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ind w:left="4536" w:right="-143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0081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6096"/>
        <w:gridCol w:w="1417"/>
        <w:gridCol w:w="709"/>
        <w:gridCol w:w="1418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6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6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50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1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контрольно-счетной палате муниципального образования Динской район по передаче полномочий по осуществлению внешнего муниципального контрол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8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1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очнению записей в похозяйственных книгах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расходов по территориальному общественному самоуправлению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по территориальному общественному самоуправле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территориальному общественному самоуправле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27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27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27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существление мероприятий по обеспечению безопасности людей на водных объектах, расположенных на территории Новотитаровского сельского поселения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безопасности на водных объектах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Новотитаровского сельского поселения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0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1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Новотитаровского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еализация мероприятий по развитию сети автомобильных дорог Новотитаровского сельского поселения (ГП Кр.кр. «Развитие сети автомобильных дорог Краснодарского края»)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,0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8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теплоснаб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унитарным предприятиям в целях финансового обеспечения затрат в рамках мер по предупреждению банкротства и восстановлению платежеспособ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1 01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 1 01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газоснаб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8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8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8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водоснаб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 93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3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мемориала «Вечный огонь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Новотитаровском сельском поселении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2 11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культурно-досугового учрежд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8 495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возмещение затрат, связанных с оказанием ими муниципальных услуг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8 478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8 478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я библиотечного объедин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затрат, связанных с оказанием ими муниципальных услуг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12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, знаменательным событиям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12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памятным датам и знаменательным событ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12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12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12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енсия в соответствии с положением о муниципальной пенсии за выслугу лет в Новотитаровском сельском поселени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должности муниципальной служб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тдельных категорий граждан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в соответствии с положением о звании «Почетный гражданин Новотитаровского сельского поселения Динского района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Почетным гражданам Новотитаровского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Новотитаровском сельском поселении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28,2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2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униципальная программа «Расширение информационного пространства сельского поселения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роприятия по расширению информационного пространства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</w:tbl>
    <w:p>
      <w:pPr>
        <w:pStyle w:val="Normal"/>
        <w:ind w:left="165" w:right="-115" w:hanging="0"/>
        <w:jc w:val="right"/>
        <w:rPr/>
      </w:pPr>
      <w:r>
        <w:rPr/>
      </w:r>
    </w:p>
    <w:p>
      <w:pPr>
        <w:pStyle w:val="Normal"/>
        <w:ind w:left="165" w:right="-115" w:hanging="0"/>
        <w:jc w:val="right"/>
        <w:rPr/>
      </w:pPr>
      <w:r>
        <w:rPr/>
      </w:r>
    </w:p>
    <w:p>
      <w:pPr>
        <w:pStyle w:val="Normal"/>
        <w:ind w:left="165" w:right="-115" w:hanging="0"/>
        <w:jc w:val="right"/>
        <w:rPr/>
      </w:pPr>
      <w:r>
        <w:rPr/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ind w:left="165" w:right="-1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kern w:val="2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4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5">
    <w:name w:val="Подзаголовок Знак"/>
    <w:qFormat/>
    <w:rPr>
      <w:rFonts w:ascii="Arial" w:hAnsi="Arial" w:eastAsia="Arial Unicode MS" w:cs="Arial"/>
      <w:kern w:val="2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7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4">
    <w:name w:val=" 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44:00Z</dcterms:created>
  <dc:creator>v580</dc:creator>
  <dc:description/>
  <cp:keywords/>
  <dc:language>en-US</dc:language>
  <cp:lastModifiedBy>Общий отдел</cp:lastModifiedBy>
  <cp:lastPrinted>2019-12-11T09:54:00Z</cp:lastPrinted>
  <dcterms:modified xsi:type="dcterms:W3CDTF">2019-12-13T11:29:00Z</dcterms:modified>
  <cp:revision>4</cp:revision>
  <dc:subject/>
  <dc:title/>
</cp:coreProperties>
</file>