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100"/>
        <w:ind w:left="4536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в бюджет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на 2020 год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процентов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>
          <w:tblHeader w:val="true"/>
          <w:trHeight w:val="41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 и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доходы от оказания платных услуг (работ) получателями      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Доходы от возмещения ущерба при возникновении страховых   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32:00Z</dcterms:created>
  <dc:creator>Раиса</dc:creator>
  <dc:description/>
  <cp:keywords/>
  <dc:language>en-US</dc:language>
  <cp:lastModifiedBy>Общий отдел</cp:lastModifiedBy>
  <cp:lastPrinted>2014-11-25T16:35:00Z</cp:lastPrinted>
  <dcterms:modified xsi:type="dcterms:W3CDTF">2019-12-13T11:29:00Z</dcterms:modified>
  <cp:revision>4</cp:revision>
  <dc:subject/>
  <dc:title/>
</cp:coreProperties>
</file>