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spacing w:lineRule="atLeast" w:line="100"/>
        <w:ind w:left="3402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402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5954"/>
        <w:gridCol w:w="1417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0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я библиотечного объедин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3 834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3 83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 83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 83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ind w:left="165" w:right="-1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v580</dc:creator>
  <dc:description/>
  <cp:keywords/>
  <dc:language>en-US</dc:language>
  <cp:lastModifiedBy>ANNA</cp:lastModifiedBy>
  <cp:lastPrinted>2016-11-15T08:42:00Z</cp:lastPrinted>
  <dcterms:modified xsi:type="dcterms:W3CDTF">2018-12-11T10:25:00Z</dcterms:modified>
  <cp:revision>18</cp:revision>
  <dc:subject/>
  <dc:title/>
</cp:coreProperties>
</file>