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spacing w:lineRule="atLeast" w:line="100"/>
        <w:ind w:left="3402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402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классификации расходов бюдж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5812"/>
        <w:gridCol w:w="1559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26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0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рганизация занятости молодежи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ременного трудоустройства молодых граждан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ости детей в возрасте от 14 до 18 лет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занятости молодежи в возрасте от 18 до 35 лет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6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 78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1 00 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5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8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высшего органа исполнительной власти администрации Новотитаровского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ind w:lef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;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;Arial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;Arial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;Arial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;Arial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;Arial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;Arial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;Arial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v580</dc:creator>
  <dc:description/>
  <cp:keywords/>
  <dc:language>en-US</dc:language>
  <cp:lastModifiedBy>ANNA</cp:lastModifiedBy>
  <cp:lastPrinted>2017-12-11T14:52:00Z</cp:lastPrinted>
  <dcterms:modified xsi:type="dcterms:W3CDTF">2017-12-11T11:52:00Z</dcterms:modified>
  <cp:revision>21</cp:revision>
  <dc:subject/>
  <dc:title/>
</cp:coreProperties>
</file>