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15.02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65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исполнения финансово-экономическим отдело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Новотитаровского сельского поселения Динского района муниципальной функции по внутреннему муниципальному финансовому контролю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сфере бюджет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воотношений и в сфере закуп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 157, 266.1, 269.2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  № 44-ФЗ «О контрактной системе в сфере закупок товаров, работ, услуг для обеспечения государственных и муниципальных нужд», п о с т а н о в л я ю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егламент администрации Новотитаровского сельского поселения Динского района по исполнению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 и в сфере закупок (Приложение)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итаровского сельского поселения Динского района от 20.02.2016 № 158 «Об утверждении административного регламента исполнения финансово-экономическим отделом администрации Новотитаровского сельского поселения Динского района муниципальной функции по внутреннему муниципальному финансовому контролю в сфере бюджетных правоотношений» признать утратившим силу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настоящее постановление в соответствии с действующим законодательством и разместить на официальном сайте Новотитаровского сельского посел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ovotitarovska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142" w:firstLine="56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 С. К. Кошман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253464.0/" TargetMode="External"/><Relationship Id="rId4" Type="http://schemas.openxmlformats.org/officeDocument/2006/relationships/hyperlink" Target="http://www.novotitarovskay.info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51:00Z</dcterms:created>
  <dc:creator>Снежана</dc:creator>
  <dc:description/>
  <cp:keywords/>
  <dc:language>en-US</dc:language>
  <cp:lastModifiedBy>Снежана</cp:lastModifiedBy>
  <cp:lastPrinted>2016-02-16T14:27:00Z</cp:lastPrinted>
  <dcterms:modified xsi:type="dcterms:W3CDTF">2018-03-26T10:17:00Z</dcterms:modified>
  <cp:revision>16</cp:revision>
  <dc:subject/>
  <dc:title/>
</cp:coreProperties>
</file>