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>от 19.08.2020 № 48-р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о бюджетных обязательствах (краткий)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5565</wp:posOffset>
                </wp:positionV>
                <wp:extent cx="73406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0503128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82.5pt;mso-wrap-distance-left:9pt;mso-wrap-distance-right:0pt;mso-wrap-distance-top:0pt;mso-wrap-distance-bottom:0pt;margin-top:5.95pt;mso-position-vertical-relative:text;margin-left:67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0503128К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right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               </w:t>
      </w:r>
      <w:r>
        <w:rPr>
          <w:b/>
          <w:bCs/>
          <w:sz w:val="17"/>
          <w:szCs w:val="17"/>
        </w:rPr>
        <w:t xml:space="preserve">на 1 ______________20____г.                                                                                                           </w:t>
      </w:r>
      <w:r>
        <w:rPr>
          <w:bCs/>
          <w:sz w:val="17"/>
          <w:szCs w:val="17"/>
        </w:rPr>
        <w:t>Форма</w:t>
      </w:r>
    </w:p>
    <w:p>
      <w:pPr>
        <w:pStyle w:val="Normal"/>
        <w:autoSpaceDE w:val="false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Дата</w:t>
      </w:r>
    </w:p>
    <w:p>
      <w:pPr>
        <w:pStyle w:val="Normal"/>
        <w:autoSpaceDE w:val="false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 xml:space="preserve">                                                                                                                                     </w:t>
      </w:r>
      <w:r>
        <w:rPr>
          <w:bCs/>
          <w:sz w:val="17"/>
          <w:szCs w:val="17"/>
        </w:rPr>
        <w:t>по ОКПО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Глава по БК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о ОКТМО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Главный распорядитель, распорядитель, получатель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ных средств, главный администратор, администратор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точников финансирования дефицита бюджета___________________________________________________________________________________________  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Наименование бюджета                                         ___________________________________________________________________________________________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Периодичность: месячная, квартальная, годовая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Единица измерения: руб.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80"/>
        <w:gridCol w:w="1400"/>
        <w:gridCol w:w="1267"/>
        <w:gridCol w:w="1206"/>
        <w:gridCol w:w="1286"/>
        <w:gridCol w:w="765"/>
        <w:gridCol w:w="1470"/>
        <w:gridCol w:w="1286"/>
        <w:gridCol w:w="1206"/>
        <w:gridCol w:w="1206"/>
        <w:gridCol w:w="120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(доведено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20___ год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сполне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сигнован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ми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имаем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ятые бюджет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ят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ят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применение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курен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ов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Бюджетные обязательств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его (отчетного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го года по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ам, всего: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Бюджетные обязательств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его (отчетного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го год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выплатам источников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ирования дефицит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а, всего: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язательства финансовых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ов, следующих за текущим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отчетным) финансовым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ом, всего: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 расходам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выплатам источников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ирования дефицит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а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Руководитель________________________ ___________________________                                                                Главный бухгалтер______________________ 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                   (расшифровка подписи)                                                                                                                                    (подпись)                            (расшифровка подписи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«_____»__________________ _______г.                                                                                                                           Руководитель планово-___________________ 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нансовой службы                        (подпись)                           (расшифровка подписи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4536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5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2:00Z</dcterms:modified>
  <cp:revision>3</cp:revision>
  <dc:subject/>
  <dc:title> </dc:title>
</cp:coreProperties>
</file>