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итаровского сельского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Динского района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2.11.2018 № 541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я, утверждения и веден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смет муниципальных казенных учреждений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 поселения Дин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108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Настоящий порядок составления, утверждения и ведения бюджетных смет муниципальных казенных учреждений Новотитаровского сельского поселения Динского района (далее - порядок) устанавливает требования к составлению, утверждению и ведению бюджетных смет (далее - смет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108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Составление смет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1. Составлением сметы в целях настоящего Порядка является установление объема и распределения направлений расходов бюджета расходов бюджета Новотитаровского сельского поселения Динского района (далее - бюджет) на срок решения о бюджете на очередной финансовый год (очередной финансовый год и плановый период) на основании доведенных до муниципальных казенных учреждений (далее-учреждения) в установленном законодательством Российской Федерации порядке лимитов бюджетных обязательств на принятие и (или) исполнение бюджетных обязательств по обеспечению выполнения функций учреждений, включая бюджетные обязательства по предоставлению межбюджетных трансфертов бюджетной системы Российской Федерации (далее - лимиты бюджетных обязательств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Показатели сметы формируются в разрезе кодов классификации расходов бюджетов бюджетной классификации Российской Федерации по кодам элементов видов расходов классификации расходов бюджетов с дополнительной детализацией кодов классификации операций сектора государственного управления и дополнительного кода расхода в пределах доведенных лимитов бюджетных обязательст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3. Смета составляется путем формирования показателей сметы и внесения изменений в утвержденные показатели сметы на очередной финансовый год (очередной финансовый год и плановый период).</w:t>
      </w:r>
    </w:p>
    <w:p>
      <w:pPr>
        <w:pStyle w:val="Normal"/>
        <w:ind w:lef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а составляется согласно приложению № 2 к настоящему Поряд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оекта сметы на очередной финансовый год (очередной финансовый год и плановый период) осуществляется на этапе формирования проекта бюджета на очередной финансовый год согласно приложению № 1.</w:t>
      </w:r>
    </w:p>
    <w:p>
      <w:pPr>
        <w:pStyle w:val="Heading1"/>
        <w:spacing w:before="108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Утверждение смет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1. Смета утверждается директором учреждения и согласовывается главой Новотитаровского сельского поселения в двух экземпляр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сметы осуществляется не позднее десяти рабочих дней со дня доведения в установленном законодательством Российской Федерации порядке лимитов бюджетных обязательств, как получателю бюджетных средст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Один экземпляр утвержденной сметы остается в финансово-экономическом отделе администрации Новотитаровского сельского поселения Динского района, второй в Учрежд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108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Ведение сме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 Ведением сметы в целях настоящего Порядка является внесение изменений в показатели сметы в пределах, доведенных учреждению в установленном законодательством Российской Федерации порядке лимитов бюджетных обязательств.</w:t>
      </w:r>
    </w:p>
    <w:p>
      <w:pPr>
        <w:pStyle w:val="Normal"/>
        <w:ind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показателей сметы составляются согласно приложению № 3 к настоящему Поряд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 Внесение изменений в показатели сметы осуществляется путем утверждения изменений показателей - сумм увеличения, отражающихся со знаком "плюс" и (или) уменьшения объемов сметных назначений, отражающихся со знаком "минус"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зменяющих объемы сметных назначений в случае изменения доведенных учреждению в установленном законодательством Российской Федерации порядке лимитов бюджетных обязательст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лавного распорядителя и лимитов бюджетных обязательст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зменяющих распределение сметных назначений по кодам классификации расходов бюджетов бюджетной классификации Российской Федерации, не требующих изменения показателей бюджетной росписи главного распорядителя и лимитов бюджетных обязательст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зменяющих объемы сметных назначений, приводящих к перераспределению их между разделами сме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 Изменения в смету формируются на основании изменений показателей сформированных в соответствии с положениями пункта 2.3 настоящего Поряд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 Внесение изменений в смету, требующих изменения показателей бюджетной росписи главного распорядителя бюджетных средств и лимитов бюджетных обязательств, утверждается после внесения в установленном законодательством Российской Федерации порядке изменений в бюджетную роспись главного распорядителя бюджетных средств и лимиты бюджетных обязательст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 Утверждение изменений в показатели сметы осуществляется в сроки, предусмотренные пунктом 3.1 настоящего Порядка, в случаях внесения изменений в смету, установленных абзацами вторым - четвертым пункта 4.2 настоящего Поряд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отдела</w:t>
        <w:tab/>
        <w:tab/>
        <w:tab/>
        <w:tab/>
        <w:tab/>
        <w:tab/>
        <w:t xml:space="preserve">     А. А. Кожев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5">
    <w:name w:val="Ниж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1:28:00Z</dcterms:created>
  <dc:creator>Снежана</dc:creator>
  <dc:description/>
  <cp:keywords/>
  <dc:language>en-US</dc:language>
  <cp:lastModifiedBy>Снежана</cp:lastModifiedBy>
  <dcterms:modified xsi:type="dcterms:W3CDTF">2018-11-26T07:30:00Z</dcterms:modified>
  <cp:revision>4</cp:revision>
  <dc:subject/>
  <dc:title/>
</cp:coreProperties>
</file>