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еления Дин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от 01.11.2017 № 43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ого финан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инского района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тыс.рублей)</w:t>
      </w:r>
    </w:p>
    <w:tbl>
      <w:tblPr>
        <w:tblW w:w="9583" w:type="dxa"/>
        <w:jc w:val="left"/>
        <w:tblInd w:w="5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1701"/>
        <w:gridCol w:w="1574"/>
        <w:gridCol w:w="1630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овотитаров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83,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4,9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88,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83,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4,9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88,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83,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4,9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88,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и на 0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 Новотитаровского сельского посел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83,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4,9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88,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83,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4,9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88,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83,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4,9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188,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36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17:00Z</dcterms:created>
  <dc:creator>Раиса</dc:creator>
  <dc:description/>
  <cp:keywords/>
  <dc:language>en-US</dc:language>
  <cp:lastModifiedBy>Снежана</cp:lastModifiedBy>
  <cp:lastPrinted>2016-10-31T10:00:00Z</cp:lastPrinted>
  <dcterms:modified xsi:type="dcterms:W3CDTF">2017-11-17T10:22:00Z</dcterms:modified>
  <cp:revision>19</cp:revision>
  <dc:subject/>
  <dc:title/>
</cp:coreProperties>
</file>