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_________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_______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_______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финансово-экономическим отделом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титаровского сельского поселения полномоч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нутреннему муниципальному финансовому контрол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бюджетных правоотноше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распоряжения администрации Новотитаровского сельского поселения Динского района от 29 мая 2015 года № 54-р «О  возложений полномочий органа внутреннего муниципального финансового контроля администрации Новотитаровского сельского поселения», в соответствии со ст.157, 266.1, 269.2 Бюджетного кодекса Российской Федерации 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финансово-экономическим отделом администрации Новотитаровского сельского поселения полномочий по внутреннему финансовому контролю в сфере бюджетных правоотношений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чальнику финансово-экономического администрации Новотитаровского сельского поселения (Кожевникова) обнародовать и разместить настоящее постановление на официальном сайте администрации Новотитаров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7:00Z</dcterms:created>
  <dc:creator>Финансовое управление Динской район</dc:creator>
  <dc:description/>
  <cp:keywords/>
  <dc:language>en-US</dc:language>
  <cp:lastModifiedBy>Buh12</cp:lastModifiedBy>
  <cp:lastPrinted>2015-08-14T14:36:00Z</cp:lastPrinted>
  <dcterms:modified xsi:type="dcterms:W3CDTF">2015-08-17T11:48:00Z</dcterms:modified>
  <cp:revision>6</cp:revision>
  <dc:subject/>
  <dc:title/>
</cp:coreProperties>
</file>