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lang w:eastAsia="ar-SA"/>
        </w:rPr>
        <w:t>от</w:t>
      </w:r>
      <w:r>
        <w:rPr>
          <w:rFonts w:eastAsia="Times New Roman" w:cs="Times New Roman" w:ascii="Times New Roman" w:hAnsi="Times New Roman"/>
          <w:color w:val="000000"/>
          <w:spacing w:val="-14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29.12.2014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№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1036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существления главным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орядителем средств бюджета Новотитаровско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, главным администраторо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ов местного бюджета, главным администраторо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ов финансирования дефицита бюдже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титаровского сельского поселения внутренне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го контроля и внутренне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го ауди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160.2 - 1 Бюджетного кодекса Российской Федерации постановля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осуществления главным распорядителем средст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юджета Новотита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главным администратором доходов местного бюджета, главным администратором источников финансирования дефицита бюджета Новотитаровского сельского поселения внутреннего финансового контроля и внутреннего финансового аудита (прилагаетс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лавному распорядителю средств бюджета, главному администратору доход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юджета Новотита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главному администратору источников финансирования дефицита бюджета Новотитаровского сельского поселения обеспечить осуществление внутреннего финансового контроля и внутреннего финансового аудита в соответствии с приложением к настоящему постановлению в пределах утвержденной штатной численности и фонда оплаты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чальнику финансово-экономического администрации Новотитаровского сельского поселения (Кожевникова) настоящее постановление разместить на официальном сайте администрации Новотитаровского сельского поселени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otitarovskays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бно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тита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С. К. Кошман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itarovskay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37:00Z</dcterms:created>
  <dc:creator>Финансовое управление Динской район</dc:creator>
  <dc:description/>
  <cp:keywords/>
  <dc:language>en-US</dc:language>
  <cp:lastModifiedBy>Buh12</cp:lastModifiedBy>
  <cp:lastPrinted>2014-11-25T11:47:00Z</cp:lastPrinted>
  <dcterms:modified xsi:type="dcterms:W3CDTF">2014-12-30T10:17:00Z</dcterms:modified>
  <cp:revision>3</cp:revision>
  <dc:subject/>
  <dc:title/>
</cp:coreProperties>
</file>