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3.12.201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006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бюджетными учрежд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титаровском сельском поселении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Организация физкультурно-оздоровительной и спортивно-массовой работы с различными категориями населения» муниципальным бюджетным учреждением по физическому развитию и спорту Новотитаровского сельского поселения «Олимп»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предоставлению муниципальной услуги «Организация библиотечно-информационного  обслуживания населения» муниципальным бюджетным учреждением культуры «Библиотечное объединение» Новотитаровкого сельского поселения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предоставлению муниципальной услуги «Организация и проведение культурно-массовых мероприятий» муниципальным бюджетным учреждением культуры «Культурно-досуговое объединение» Новотитаровского сельского поселения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остановление вступает в силу со дня его опубликования и распространяется на правоотношения, возникшие с 1 янва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4:00Z</dcterms:created>
  <dc:creator>555</dc:creator>
  <dc:description/>
  <cp:keywords/>
  <dc:language>en-US</dc:language>
  <cp:lastModifiedBy>Buh12</cp:lastModifiedBy>
  <cp:lastPrinted>2014-01-14T10:45:00Z</cp:lastPrinted>
  <dcterms:modified xsi:type="dcterms:W3CDTF">2014-12-23T13:04:00Z</dcterms:modified>
  <cp:revision>2</cp:revision>
  <dc:subject/>
  <dc:title/>
</cp:coreProperties>
</file>