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firstLine="1020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Динского райна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12.201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0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задание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                                             Организация физкультурно-оздоровительн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спортивно-массовой работы с различными категориями на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, оказывающ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услугу                                             Муниципальное бюджетное учреждение по физическому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витию и спорту Новотитаровского сельского поселения «Олимп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муниципального задания             в 2015 год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писка из реестра расходных обязательств Новотитаровского сельского поселения Динского района по расходным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м, исполнение которых необходимо для выполнения муниципального задания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993"/>
        <w:gridCol w:w="1417"/>
        <w:gridCol w:w="968"/>
        <w:gridCol w:w="911"/>
        <w:gridCol w:w="814"/>
        <w:gridCol w:w="850"/>
        <w:gridCol w:w="709"/>
        <w:gridCol w:w="1135"/>
        <w:gridCol w:w="1134"/>
        <w:gridCol w:w="1417"/>
        <w:gridCol w:w="1559"/>
        <w:gridCol w:w="1423"/>
      </w:tblGrid>
      <w:tr>
        <w:trPr>
          <w:trHeight w:val="912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од расходного обязатель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аименование расходного обязательства</w:t>
            </w:r>
          </w:p>
        </w:tc>
        <w:tc>
          <w:tcPr>
            <w:tcW w:w="3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Нормативное правовое регулирование, определяющее финансовое обеспечение и порядок расходование средств </w:t>
            </w:r>
          </w:p>
        </w:tc>
        <w:tc>
          <w:tcPr>
            <w:tcW w:w="2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оды бюджетной классификации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ъем средств на исполнение расходного обязательства (тыс. руб.)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Отчетный финансовый год      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(2014 год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Текущий финансовый год (2015 год)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чередной финансовый год (2016 год)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инансовый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+ 1 (план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(2017 год)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Подразде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ид расхода</w:t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Наименование и реквизиты нормативно-правового акт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Номер статьи, части, пункта, подпункта, абзац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Дата вступления в силу и срок действия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963"/>
        <w:gridCol w:w="1417"/>
        <w:gridCol w:w="992"/>
        <w:gridCol w:w="851"/>
        <w:gridCol w:w="850"/>
        <w:gridCol w:w="851"/>
        <w:gridCol w:w="709"/>
        <w:gridCol w:w="1134"/>
        <w:gridCol w:w="1134"/>
        <w:gridCol w:w="1417"/>
        <w:gridCol w:w="1559"/>
        <w:gridCol w:w="1418"/>
      </w:tblGrid>
      <w:tr>
        <w:trPr>
          <w:trHeight w:val="2066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kern w:val="0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того по статье 992110148799016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Устав Новотитаровского сельского поселения от 20.06.2012 года №185-35/02; Устав МБУ НСП Олимп от 30.12.2012 №13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Статья 8 пункт 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с 20.06.2012  г срок действия не огранич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21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39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39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00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41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78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78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788,5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формация о категориях и (или) юридических лиц, являющихся потребителям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й 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  <w:gridCol w:w="4820"/>
      </w:tblGrid>
      <w:tr>
        <w:trPr>
          <w:trHeight w:val="60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 </w:t>
              <w:br/>
              <w:t xml:space="preserve">потребителей     </w:t>
              <w:br/>
              <w:t xml:space="preserve">муниципальной   </w:t>
              <w:br/>
              <w:t xml:space="preserve">услуг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 предоставления  </w:t>
              <w:br/>
              <w:t xml:space="preserve">муниципальной услуги </w:t>
              <w:br/>
              <w:t xml:space="preserve">(бесплатная, частично  </w:t>
              <w:br/>
              <w:t xml:space="preserve">платная, платная)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требителей, </w:t>
              <w:br/>
              <w:t xml:space="preserve">которым исполнитель может оказать муниципальную  услугу (чел.)  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115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качество, оказываемой физически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юридическим лицам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2"/>
        <w:gridCol w:w="3119"/>
        <w:gridCol w:w="2694"/>
      </w:tblGrid>
      <w:tr>
        <w:trPr>
          <w:trHeight w:val="60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физических и (или) юридических лиц,  являющихся     потребителями   услуги     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в  натуральном и   стоимостном выражениях</w:t>
              <w:br/>
              <w:t xml:space="preserve">на очередной     </w:t>
              <w:br/>
              <w:t xml:space="preserve">финансовый год  2015 год. 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едоставления     </w:t>
              <w:br/>
              <w:t xml:space="preserve">муниципальной услуги на   </w:t>
              <w:br/>
              <w:t xml:space="preserve">плановый период (в натуральных и стоимостных показателях)  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</w:t>
              <w:br/>
              <w:t xml:space="preserve">планового   </w:t>
              <w:br/>
              <w:t xml:space="preserve">периода (2016 год)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год   </w:t>
              <w:br/>
              <w:t xml:space="preserve">планового   </w:t>
              <w:br/>
              <w:t>периода(2017 год)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и школьного возраста, военнообязанные несовершеннолетние, несовершеннолетние находящиеся в опасной жизненной ситуации, пожилые, трудящиеся, безработны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90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– 3 788,5 тыс.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– 190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– 3 788,5 тыс.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– 19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– 3 788,5 тыс.рублей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также приводится перечень разрешенных и запрещенных действий со стороны сотрудников организации, предоставляющей муниципальную услугу, по отношению к получателю муниципальной услуги и перечень показателей (индикаторов) результативности и эффективности выполнения этих функц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2"/>
        <w:gridCol w:w="3119"/>
        <w:gridCol w:w="2693"/>
      </w:tblGrid>
      <w:tr>
        <w:trPr>
          <w:trHeight w:val="84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показателей      </w:t>
              <w:br/>
              <w:t xml:space="preserve">(индикаторов)   результативности и  </w:t>
              <w:br/>
              <w:t xml:space="preserve">эффективности на   </w:t>
              <w:br/>
              <w:t xml:space="preserve">очередной финансовый год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  показателей (индикаторов)   результативности и  эффективности предоставления муниципальной услуги на   плановый период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год  </w:t>
              <w:br/>
              <w:t xml:space="preserve">планового   </w:t>
              <w:br/>
              <w:t xml:space="preserve">периода (2015 год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тий год   </w:t>
              <w:br/>
              <w:t xml:space="preserve">планового   </w:t>
              <w:br/>
              <w:t>периода (2016 год)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, проводимых МБУ НСП «Олимп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спортивно-массовых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рядок оказания (условия, техника и технология предоставления) муниципальных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м и (или) юридическим лицам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229"/>
      </w:tblGrid>
      <w:tr>
        <w:trPr>
          <w:trHeight w:val="322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, утвердивший стандарт      </w:t>
              <w:br/>
              <w:t xml:space="preserve">качества муниципальной услуги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Новотитаровского сельского поселения от 22 февраля 2011 года № 197 «Об утверждении стандарта качества оказания муниципальной услуги в области физической культуры и спорта в Новотитаровском сельском поселении Динского района»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, утвердивший               </w:t>
              <w:br/>
              <w:t xml:space="preserve">административный регламент              </w:t>
              <w:br/>
              <w:t xml:space="preserve">муниципальной услуги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Новотитаровского сельского поселения от 22 февраля 2011 года №192 «Об утверждении административного регламента о предоставлении муниципальной услуги «Организация и проведение физкультурно-оздоровительных и спортивно-массовых мероприятий»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процедуры оказания             </w:t>
              <w:br/>
              <w:t xml:space="preserve">муниципальной услуги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гламентом предоставления муниципальной услуги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информирования потенциальных    </w:t>
              <w:br/>
              <w:t>потребителей об оказании муниципальной</w:t>
              <w:br/>
              <w:t xml:space="preserve">услуги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, рекламный щит, афиша, информация о графике (режиме) работы учреждения о перечне основ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я для приостановления или отказа</w:t>
              <w:br/>
              <w:t xml:space="preserve">в оказании услуг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каз потребителя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есоблюдение дисциплины; 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несение вреда имуществу МБУ НСП «Олимп»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рушение правил поведения на территории МБУ НСП «Олимп» 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е требования к квалификации и </w:t>
              <w:br/>
              <w:t xml:space="preserve">опыту работников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 должно располагать необходимым и достаточным количеством работников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уководители и специалисты учреждения не реже 1 раза в 5 лет проходят повышение квалификации по любой из установленных форм.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материально-техническому   </w:t>
              <w:br/>
              <w:t xml:space="preserve">обеспечению оказания муниципальной    </w:t>
              <w:br/>
              <w:t xml:space="preserve">услуги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  должно располагать стадионом и спортивным инвентарем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контроля за исполнением муниципального зад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977"/>
        <w:gridCol w:w="6096"/>
      </w:tblGrid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 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83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ичность контрольных мероприятий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4 декабря 2007 года № 329-ФЗ "О физической культуре и спорте в Российской Федерации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ые органы местного самоуправления,  осуществляющие контроль за исполнением  муниципального задания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-экономический отдел администрации Новотитаровского сельского поселения Динской рай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4 декабря 2007 года № 329-ФЗ "О физической культуре и спорте в Российской Федерации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формы контроля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показател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4 декабря 2007 года № 329-ФЗ "О физической культуре и спорте в Российской Федерации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дуры осуществления контроля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льный анализ, выезд на мероприя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4 декабря 2007 года № 329-ФЗ "О физической культуре и спорте в Российской Федерации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и порядок досрочного прекращения </w:t>
              <w:br/>
              <w:t xml:space="preserve">выполнения муниципального задания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 перенос сроков проведения мероприятия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на мероприят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4 декабря 2007 года № 329-ФЗ "О физической культуре и спорте в Российской Федерации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четности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ктивно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ок испол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 о выполнении муниципального зад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ся на основании примерной формы отчета о выполнении муниципального задания (приложение к муниципальному заданию на оказание муниципальных услуг физическим и(или) юридическим лицам в Новотитаровском сельском поселении Динского район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едставления отчетности о выполнении муниципального задания: 2 раза в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го отдела                                                                                                      А. А. Кожев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ind w:left="3969" w:firstLine="42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му заданию на оказание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физическим и (или)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лицам в Новотитаровском сельском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caps/>
          <w:sz w:val="28"/>
          <w:szCs w:val="28"/>
        </w:rPr>
        <w:t>Форма отчета о выполнении муниципального  зад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оказания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544"/>
        <w:gridCol w:w="2410"/>
        <w:gridCol w:w="2693"/>
      </w:tblGrid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муниципальной услуги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показателя (%, натуральное, стоимостное выражение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, утвержденное в муниципальном задании на   </w:t>
              <w:br/>
              <w:t>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значение показателя за отчетный пери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выполнения   </w:t>
              <w:br/>
              <w:t>муниципальной</w:t>
              <w:br/>
              <w:t xml:space="preserve">услуги (+, -)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оказатели оценки качества муниципальной услуги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544"/>
        <w:gridCol w:w="2410"/>
        <w:gridCol w:w="2693"/>
      </w:tblGrid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оказателя   результативности и эффективности предоставления муниципальной услуги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  <w:br/>
              <w:t xml:space="preserve">показа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 показателя,  утвержденное в муниципальном задании на   </w:t>
              <w:br/>
              <w:t>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</w:t>
              <w:br/>
              <w:t xml:space="preserve">значение  показателя за  отчетный  </w:t>
              <w:br/>
              <w:t xml:space="preserve">период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</w:t>
              <w:br/>
              <w:t xml:space="preserve">выполнения   </w:t>
              <w:br/>
              <w:t>муниципальной</w:t>
              <w:br/>
              <w:t xml:space="preserve">услуги (+, -)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-исполн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щей муниципальную услугу                       _____________________________ Ф.И.О</w:t>
        <w:tab/>
        <w:tab/>
        <w:tab/>
        <w:tab/>
        <w:t xml:space="preserve">                   </w:t>
        <w:tab/>
        <w:tab/>
        <w:tab/>
        <w:tab/>
        <w:tab/>
        <w:t xml:space="preserve">                                                          подпись                                 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го отдела                                                                                                   А. А. Кожев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4">
    <w:name w:val="Верхний колонтитул Знак"/>
    <w:basedOn w:val="Style11"/>
    <w:qFormat/>
    <w:rPr>
      <w:rFonts w:ascii="Arial" w:hAnsi="Arial" w:eastAsia="Arial Unicode MS" w:cs="Arial"/>
      <w:kern w:val="2"/>
      <w:szCs w:val="24"/>
    </w:rPr>
  </w:style>
  <w:style w:type="character" w:styleId="Style15">
    <w:name w:val="Нижний колонтитул Знак"/>
    <w:basedOn w:val="Style11"/>
    <w:qFormat/>
    <w:rPr>
      <w:rFonts w:ascii="Arial" w:hAnsi="Arial" w:eastAsia="Arial Unicode MS" w:cs="Arial"/>
      <w:kern w:val="2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27:00Z</dcterms:created>
  <dc:creator>Любовь</dc:creator>
  <dc:description/>
  <cp:keywords/>
  <dc:language>en-US</dc:language>
  <cp:lastModifiedBy>Buh12</cp:lastModifiedBy>
  <cp:lastPrinted>2013-01-29T11:02:00Z</cp:lastPrinted>
  <dcterms:modified xsi:type="dcterms:W3CDTF">2014-12-23T12:55:00Z</dcterms:modified>
  <cp:revision>32</cp:revision>
  <dc:subject/>
  <dc:title/>
</cp:coreProperties>
</file>