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и проведение культурно-массов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культуры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ультурно-досуговое объединение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в 2015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17"/>
        <w:gridCol w:w="1985"/>
        <w:gridCol w:w="968"/>
        <w:gridCol w:w="1442"/>
        <w:gridCol w:w="814"/>
        <w:gridCol w:w="850"/>
        <w:gridCol w:w="709"/>
        <w:gridCol w:w="1029"/>
        <w:gridCol w:w="992"/>
        <w:gridCol w:w="993"/>
        <w:gridCol w:w="1134"/>
        <w:gridCol w:w="992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е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тчетный финансовый год       (2014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5 год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6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 + 1 (план) (2017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88"/>
        <w:gridCol w:w="1984"/>
        <w:gridCol w:w="993"/>
        <w:gridCol w:w="1417"/>
        <w:gridCol w:w="851"/>
        <w:gridCol w:w="850"/>
        <w:gridCol w:w="709"/>
        <w:gridCol w:w="992"/>
        <w:gridCol w:w="992"/>
        <w:gridCol w:w="993"/>
        <w:gridCol w:w="1134"/>
        <w:gridCol w:w="992"/>
      </w:tblGrid>
      <w:tr>
        <w:trPr>
          <w:trHeight w:val="97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 992080144099016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)Устав Новотитаровского сельского поселения от 20.06.2012 года №185-35/02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) Устав МБУК КДО НСП от 30.12.2010 №13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татья 8 пункт 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) с 20.06.2012г срок действия не ограничен 2) с 30.12.2010г срок действия не огранич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 3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 34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 1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 17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 179,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категорий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5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6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7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различной правовой фор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5 чел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9,6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5 чел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9,6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5 чел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9,6 тыс. рублей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</w:t>
      </w:r>
      <w:r>
        <w:rPr/>
        <w:t>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МБУК КДО НСП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9 марта 2011 года № 329 «Об утверждении стандарта качества и административного регламента о предоставлении муниципальной услуги «Организация и проведение культурно-досуговых мероприятий» муниципального бюджетного учреждения культуры «Культурно-досуговое объединение» Новотитаров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9 марта 2011 года № 329 «Об утверждении стандарта качества и административного регламента о предоставлении муниципальной услуги «Организация и проведение культурно-досуговых мероприятий» муниципального бюджетного учреждения культуры «Культурно-досуговое объединение» Новотитар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К КДО НСП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К КДО НСП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сотрудник должен иметь образование, квалификацию, профессиональную подготовку, обладать знаниями и опытом, соответствующими возложенным на него обязанностя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быть оснащено специальным оборудованием, аппаратурой и приборам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А. А. Кожев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по предоставлению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6:00Z</dcterms:created>
  <dc:creator>Любовь</dc:creator>
  <dc:description/>
  <cp:keywords/>
  <dc:language>en-US</dc:language>
  <cp:lastModifiedBy>Buh12</cp:lastModifiedBy>
  <cp:lastPrinted>2013-01-22T15:44:00Z</cp:lastPrinted>
  <dcterms:modified xsi:type="dcterms:W3CDTF">2014-12-23T12:55:00Z</dcterms:modified>
  <cp:revision>28</cp:revision>
  <dc:subject/>
  <dc:title/>
</cp:coreProperties>
</file>