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firstLine="10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на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02.2014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задание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                                            Организация физкультурно-оздоровительн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портивно-массовой работы с различными категориями на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казывающ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                                            Муниципальное бюджетное учреждение по физическому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итию и спорту Новотитаровского сельского поселения «Олимп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го задания             в 2014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иска из реестра расходных обязательств Новотитаровского сельского поселения Динского района по расходны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м, исполнение которых необходимо для выполнения муниципального задания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93"/>
        <w:gridCol w:w="1417"/>
        <w:gridCol w:w="968"/>
        <w:gridCol w:w="911"/>
        <w:gridCol w:w="814"/>
        <w:gridCol w:w="850"/>
        <w:gridCol w:w="709"/>
        <w:gridCol w:w="1135"/>
        <w:gridCol w:w="1134"/>
        <w:gridCol w:w="1417"/>
        <w:gridCol w:w="1559"/>
        <w:gridCol w:w="1423"/>
      </w:tblGrid>
      <w:tr>
        <w:trPr>
          <w:trHeight w:val="91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 расходного обяза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ормативное правовое регулирование, определяющее финансовое обеспечение и порядок расходование средств </w:t>
            </w:r>
          </w:p>
        </w:tc>
        <w:tc>
          <w:tcPr>
            <w:tcW w:w="2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ы бюджетной классификации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средств на исполнение расходного обязательства (тыс. руб.)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Отчетный финансовый год      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2013 год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Текущий финансовый год (2014 год)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чередной финансовый год (2015 год)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инансовый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+ 1 (план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2016 год)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Подраз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аименование и реквизиты нормативно-правового акт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Дата вступления в силу и срок действия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3"/>
        <w:gridCol w:w="1417"/>
        <w:gridCol w:w="992"/>
        <w:gridCol w:w="851"/>
        <w:gridCol w:w="850"/>
        <w:gridCol w:w="851"/>
        <w:gridCol w:w="709"/>
        <w:gridCol w:w="1134"/>
        <w:gridCol w:w="1134"/>
        <w:gridCol w:w="1417"/>
        <w:gridCol w:w="1559"/>
        <w:gridCol w:w="1418"/>
      </w:tblGrid>
      <w:tr>
        <w:trPr>
          <w:trHeight w:val="2066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того по статье 992110148799016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Устав Новотитаровского сельского поселения от 20.06.2012 года №185-35/02; Устав МБУ НСП Олимп от 30.12.2012 №13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татья 8 пункт 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 20.06.2012  г срок действия не огранич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man Old Style" w:hAnsi="Bookman Old Style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Bookman Old Style" w:hAnsi="Bookman Old Style"/>
                <w:kern w:val="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man Old Style" w:hAnsi="Bookman Old Style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Bookman Old Style" w:hAnsi="Bookman Old Style"/>
                <w:kern w:val="0"/>
                <w:sz w:val="18"/>
                <w:szCs w:val="18"/>
                <w:lang w:eastAsia="ru-RU"/>
              </w:rPr>
              <w:t>4829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Bookman Old Style" w:hAnsi="Bookman Old Style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Bookman Old Style" w:hAnsi="Bookman Old Style"/>
                <w:kern w:val="0"/>
                <w:sz w:val="18"/>
                <w:szCs w:val="18"/>
                <w:lang w:eastAsia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1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08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Bookman Old Style" w:hAnsi="Bookman Old Style"/>
                <w:kern w:val="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Bookman Old Style" w:hAnsi="Bookman Old Style"/>
                <w:kern w:val="0"/>
                <w:sz w:val="18"/>
                <w:szCs w:val="18"/>
                <w:lang w:eastAsia="ru-RU"/>
              </w:rPr>
              <w:t>921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Times New Roman" w:cs="Arial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Bookman Old Style" w:hAnsi="Bookman Old Style"/>
                <w:kern w:val="0"/>
                <w:sz w:val="18"/>
                <w:szCs w:val="18"/>
                <w:lang w:eastAsia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39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5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790,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я о категориях и (или) юридических лиц, являющихся потребителям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  <w:gridCol w:w="4820"/>
      </w:tblGrid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 </w:t>
              <w:br/>
              <w:t xml:space="preserve">потребителей     </w:t>
              <w:br/>
              <w:t xml:space="preserve">муниципальной   </w:t>
              <w:br/>
              <w:t xml:space="preserve">услуг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 предоставления  </w:t>
              <w:br/>
              <w:t xml:space="preserve">муниципальной услуги </w:t>
              <w:br/>
              <w:t xml:space="preserve">(бесплатная, частично  </w:t>
              <w:br/>
              <w:t xml:space="preserve">платная, платная)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(чел.)  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1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, оказываемой физически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юридическим лицам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4"/>
      </w:tblGrid>
      <w:tr>
        <w:trPr>
          <w:trHeight w:val="60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физических и (или) юридических лиц,  являющихся     потребителями   услуги  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 натуральном и   стоимостном выражениях</w:t>
              <w:br/>
              <w:t xml:space="preserve">на очередной     </w:t>
              <w:br/>
              <w:t xml:space="preserve">финансовый год  2014 год. 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</w:t>
              <w:br/>
              <w:t xml:space="preserve">муниципальной услуги на   </w:t>
              <w:br/>
              <w:t xml:space="preserve">плановый период (в натуральных и стоимостных показателях)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</w:t>
              <w:br/>
              <w:t xml:space="preserve">планового   </w:t>
              <w:br/>
              <w:t xml:space="preserve">периода (2015 год)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</w:t>
              <w:br/>
              <w:t xml:space="preserve">планового   </w:t>
              <w:br/>
              <w:t>периода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и школьного возраста, военнообязанные несовершеннолетние, несовершеннолетние находящиеся в опасной жизненной ситуации, пожилые, трудящиеся, безработны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0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390,1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– 180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590,1 тыс.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– 18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790,1 тыс.рубле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также приводится перечень разрешенных и запрещенных действий со стороны сотрудников организации, предоставляющей муниципальную услугу, по отношению к получателю муниципальной услуги и перечень показателей (индикаторов) результативности и эффективности выполнения этих функ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3"/>
      </w:tblGrid>
      <w:tr>
        <w:trPr>
          <w:trHeight w:val="84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ей      </w:t>
              <w:br/>
              <w:t xml:space="preserve">(индикаторов)   результативности и  </w:t>
              <w:br/>
              <w:t xml:space="preserve">эффективности на   </w:t>
              <w:br/>
              <w:t xml:space="preserve">очередной финансовый год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  показателей (индикаторов)   результативности и  эффективности предоставления муниципальной услуги на   плановый перио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</w:t>
              <w:br/>
              <w:t xml:space="preserve">планового   </w:t>
              <w:br/>
              <w:t xml:space="preserve">периода (2015 год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  </w:t>
              <w:br/>
              <w:t xml:space="preserve">планового   </w:t>
              <w:br/>
              <w:t>периода 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проводимых МБУ НСП «Олимп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спортивно-массовых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(условия, техника и технология предоставления)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229"/>
      </w:tblGrid>
      <w:tr>
        <w:trPr>
          <w:trHeight w:val="32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стандарт      </w:t>
              <w:br/>
              <w:t xml:space="preserve">качества муниципальной услуги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2 февраля 2011 года № 197 «Об утверждении стандарта качества оказания муниципальной услуги в области физической культуры и спорта в Новотитаровском сельском поселении Динского района»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              </w:t>
              <w:br/>
              <w:t xml:space="preserve">административный регламент 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2 февраля 2011 года №192 «Об утверждении административного регламента о предоставлении муниципальной услуги «Организация и проведение физкультурно-оздоровительных и спортивно-массовых мероприятий»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процедуры оказания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гламентом предоставления муниципальной 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нформирования потенциальных    </w:t>
              <w:br/>
              <w:t>потребителей об оказании муниципальной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, рекламный щит, афиша, информация о графике (режиме) работы учреждения о перечне основ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для приостановления или отказа</w:t>
              <w:br/>
              <w:t xml:space="preserve">в оказании услуг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потребителя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блюдение дисциплины;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есение вреда имуществу МБУ НСП «Олимп»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шение правил поведения на территории МБУ НСП «Олимп»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е требования к квалификации и </w:t>
              <w:br/>
              <w:t xml:space="preserve">опыту работников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должно располагать необходимым и достаточным количеством работников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уководители и специалисты учреждения не реже 1 раза в 5 лет проходят повышение квалификации по любой из установленных форм.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териально-техническому   </w:t>
              <w:br/>
              <w:t xml:space="preserve">обеспечению оказания муниципальной    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 должно располагать стадионом и спортивным инвентарем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контроля за исполнением муниципального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6096"/>
      </w:tblGrid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3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контрольных мероприяти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е органы местного самоуправления,  осуществляющие контроль за исполнением 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ий отдел администрации Новотитаровского сельского поселения Динской рай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ормы контроля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казател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ы осуществления контрол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ый анализ, выезд на мероприя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порядок досрочного прекращения </w:t>
              <w:br/>
              <w:t xml:space="preserve">выполнения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перенос сроков проведения мероприятия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меро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4 декабря 2007 года № 329-ФЗ "О физической культуре и спорте в Российской Федерации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ктивно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испол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на основании примерной формы отчета о выполнении муниципального задания (приложение к муниципальному заданию на оказание муниципальных услуг физическим и(или) юридическим лицам в Новотитаровском сельском поселении Динского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2 раза в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  Н.В. Дудар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3969" w:firstLine="42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на оказание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физическим и (или)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в Новотитаровском сельском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aps/>
          <w:sz w:val="28"/>
          <w:szCs w:val="28"/>
        </w:rPr>
        <w:t>Форма отчета о выполнении муниципального 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оказа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казателя (%, натуральное, стоимостное выражени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,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значение показателя за 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оказатели оценки качества муниципальной услуг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казателя   результативности и эффективности предоставлени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  <w:br/>
              <w:t xml:space="preserve">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показателя, 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показателя за  отчетный  </w:t>
              <w:br/>
              <w:t xml:space="preserve">период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сполн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ей муниципальную услугу                       _____________________________ Ф.И.О</w:t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               подпись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 Н.В. Дуд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7:00Z</dcterms:created>
  <dc:creator>Любовь</dc:creator>
  <dc:description/>
  <cp:keywords/>
  <dc:language>en-US</dc:language>
  <cp:lastModifiedBy>Buh12</cp:lastModifiedBy>
  <cp:lastPrinted>2013-01-29T11:02:00Z</cp:lastPrinted>
  <dcterms:modified xsi:type="dcterms:W3CDTF">2014-11-10T10:11:00Z</dcterms:modified>
  <cp:revision>16</cp:revision>
  <dc:subject/>
  <dc:title/>
</cp:coreProperties>
</file>